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公募対象施設及び貸付料一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409"/>
      </w:tblGrid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面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貸付料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貸付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相当額を含む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消費税率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％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５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63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,68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4,335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７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.98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,538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4,139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１２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8.75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,465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5,769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7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１台分／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389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1,944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</w:tbl>
    <w:p>
      <w:pPr>
        <w:pStyle w:val="Normal"/>
        <w:ind w:right="4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right="42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作業室の貸付料は、一月一平方メートル当たりの貸付料に貸付区画の面積を掛けた後、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％減額した金額とします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37:00Z</dcterms:created>
  <dc:creator>東京都</dc:creator>
  <dc:description/>
  <cp:keywords/>
  <dc:language>en-US</dc:language>
  <cp:lastModifiedBy>福岡　茜</cp:lastModifiedBy>
  <cp:lastPrinted>2022-06-08T13:29:00Z</cp:lastPrinted>
  <dcterms:modified xsi:type="dcterms:W3CDTF">2025-10-09T12:02:00Z</dcterms:modified>
  <cp:revision>17</cp:revision>
  <dc:subject/>
  <dc:title>別紙１</dc:title>
</cp:coreProperties>
</file>