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次　葉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2232"/>
        <w:gridCol w:w="2088"/>
        <w:gridCol w:w="216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営業所等の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役職名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・生年月日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期　　　間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7" w:right="59" w:firstLine="108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付けの業務の内容</w:t>
            </w:r>
          </w:p>
        </w:tc>
      </w:tr>
      <w:tr>
        <w:trPr>
          <w:trHeight w:val="45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満　　　　歳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自　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至　　　年　　月　　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満　　　　歳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自　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至　　　年　　月　　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満　　　　歳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自　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至　　　年　　月　　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満　　　　歳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自　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至　　　年　　月　　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満　　　　歳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自　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至　　　年　　月　　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満　　　　歳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自　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至　　　年　　月　　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満　　　　歳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自　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至　　　年　　月　　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満　　　　歳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自　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至　　　年　　月　　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満　　　　歳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自　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至　　　年　　月　　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満　　　　歳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自　　　年　　月　　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至　　　年　　月　　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210" w:hanging="210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12:00Z</dcterms:created>
  <dc:creator>東京都</dc:creator>
  <dc:description/>
  <cp:keywords/>
  <dc:language>en-US</dc:language>
  <cp:lastModifiedBy>東京都
</cp:lastModifiedBy>
  <dcterms:modified xsi:type="dcterms:W3CDTF">2020-12-23T07:33:00Z</dcterms:modified>
  <cp:revision>3</cp:revision>
  <dc:subject/>
  <dc:title>年　　　月　　　日</dc:title>
</cp:coreProperties>
</file>