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197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登録支援者番号</w:t>
      </w:r>
    </w:p>
    <w:p>
      <w:pPr>
        <w:pStyle w:val="Normal"/>
        <w:ind w:firstLine="378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代表者の役職・氏名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5570</wp:posOffset>
                </wp:positionH>
                <wp:positionV relativeFrom="paragraph">
                  <wp:posOffset>22352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pt;margin-top:17.6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遅延報告書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遅延について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七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下記のとおり報告するとともに、今後の対応につき指示を求めます。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の原因及び内容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係る金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対して採った措置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等が補助事業に及ぼす影響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補助事業の実施予定及び完了予定年月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１　交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３項の規定に基づき共同で交付申請した場合は、代表事業者が報告してください。</w:t>
      </w:r>
    </w:p>
    <w:p>
      <w:pPr>
        <w:pStyle w:val="Normal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spacing w:lineRule="exact" w:line="340"/>
        <w:ind w:left="398" w:hanging="171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560445" cy="149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117.6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4:45:00Z</dcterms:modified>
  <cp:revision>6</cp:revision>
  <dc:subject/>
  <dc:title/>
</cp:coreProperties>
</file>