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（様式第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11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）（第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11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関係）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　　　　号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　　年　　月　　日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殿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小池　百合子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トランジションファイナンス等</w:t>
      </w:r>
      <w:r>
        <w:rPr>
          <w:kern w:val="0"/>
          <w:sz w:val="21"/>
          <w:szCs w:val="21"/>
        </w:rPr>
        <w:t>)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交付額確定通知書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令和　　年　　月　　日付第         号で交付決定した</w:t>
      </w: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トランジションファイナンス</w:t>
      </w:r>
      <w:r>
        <w:rPr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については、令和　　年　　月　　日付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け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の完了実績報告書に基づき、下記のとおり交付額を確定したので、</w:t>
      </w: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トランジションファイナンス等</w:t>
      </w:r>
      <w:r>
        <w:rPr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4"/>
        </w:rPr>
        <w:t>交付</w:t>
      </w:r>
      <w:r>
        <w:rPr>
          <w:rFonts w:ascii="ＭＳ 明朝;MS Mincho" w:hAnsi="ＭＳ 明朝;MS Mincho" w:cs="ＭＳ 明朝;MS Mincho"/>
          <w:sz w:val="21"/>
          <w:szCs w:val="24"/>
        </w:rPr>
        <w:t>要綱</w:t>
      </w:r>
      <w:r>
        <w:rPr>
          <w:rFonts w:ascii="ＭＳ 明朝;MS Mincho" w:hAnsi="ＭＳ 明朝;MS Mincho" w:cs="ＭＳ 明朝;MS Mincho"/>
          <w:sz w:val="21"/>
          <w:szCs w:val="24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年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号</w:t>
      </w:r>
      <w:r>
        <w:rPr>
          <w:rFonts w:ascii="ＭＳ 明朝;MS Mincho" w:hAnsi="ＭＳ 明朝;MS Mincho" w:cs="ＭＳ 明朝;MS Mincho"/>
          <w:sz w:val="21"/>
          <w:szCs w:val="24"/>
        </w:rPr>
        <w:t>）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11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の規定により通知します。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記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textAlignment w:val="baseline"/>
        <w:rPr/>
      </w:pPr>
      <w:r>
        <w:rPr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確　　定　　額　　　　　　金　　　　　　　　　　　　円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sz w:val="20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sz w:val="20"/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23495</wp:posOffset>
                </wp:positionV>
                <wp:extent cx="3436620" cy="154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104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10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61"/>
                                      <w:szCs w:val="24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4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4"/>
                                    </w:rPr>
                                    <w:t>総務部国際金融都市推進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126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4"/>
                                    </w:rPr>
                                    <w:t>国際金融都市担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4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4"/>
                                    </w:rPr>
                                    <w:t>菊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>
                                      <w:rFonts w:ascii="ＭＳ 明朝;MS Mincho" w:hAnsi="ＭＳ 明朝;MS Mincho"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4"/>
                                    </w:rPr>
                                    <w:t>担当者名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4"/>
                                    </w:rPr>
                                    <w:t>松永、岩崎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color w:val="000000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61"/>
                                      <w:szCs w:val="24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4"/>
                                    </w:rPr>
                                    <w:t>Ｌ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Cs w:val="24"/>
                                    </w:rPr>
                                    <w:t>03-5000-70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color w:val="000000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  <w:szCs w:val="24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Cs w:val="24"/>
                                    </w:rPr>
                                    <w:t>S1130103@section.metro.tokyo.j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pt;height:121.5pt;mso-wrap-distance-left:5.7pt;mso-wrap-distance-right:5.7pt;mso-wrap-distance-top:5.7pt;mso-wrap-distance-bottom:5.7pt;margin-top:1.85pt;mso-position-vertical-relative:text;margin-left:266.4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104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104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10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61"/>
                                <w:szCs w:val="24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4"/>
                              </w:rPr>
                              <w:t>名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4"/>
                              </w:rPr>
                              <w:t>総務部国際金融都市推進課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126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4"/>
                              </w:rPr>
                              <w:t>国際金融都市担当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4"/>
                              </w:rPr>
                              <w:t>　責任者名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4"/>
                              </w:rPr>
                              <w:t>菊池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>
                                <w:rFonts w:ascii="ＭＳ 明朝;MS Mincho" w:hAnsi="ＭＳ 明朝;MS Mincho" w:cs="ＭＳ 明朝;MS Mincho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4"/>
                              </w:rPr>
                              <w:t>担当者名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4"/>
                              </w:rPr>
                              <w:t>松永、岩崎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61"/>
                                <w:szCs w:val="24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4"/>
                              </w:rPr>
                              <w:t>Ｌ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Cs w:val="24"/>
                              </w:rPr>
                              <w:t>03-5000-700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  <w:szCs w:val="24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Cs w:val="24"/>
                              </w:rPr>
                              <w:t>S1130103@section.metro.tokyo.jp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2">
    <w:name w:val="WW8Num3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3">
    <w:name w:val="WW8Num3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4">
    <w:name w:val="WW8Num3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5">
    <w:name w:val="WW8Num3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6">
    <w:name w:val="WW8Num3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7">
    <w:name w:val="WW8Num3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8">
    <w:name w:val="WW8Num3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2">
    <w:name w:val="WW8Num3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3">
    <w:name w:val="WW8Num3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4">
    <w:name w:val="WW8Num3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5">
    <w:name w:val="WW8Num3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6">
    <w:name w:val="WW8Num3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7">
    <w:name w:val="WW8Num3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8">
    <w:name w:val="WW8Num3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2">
    <w:name w:val="WW8Num3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3">
    <w:name w:val="WW8Num3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4">
    <w:name w:val="WW8Num3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5">
    <w:name w:val="WW8Num3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6">
    <w:name w:val="WW8Num3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7">
    <w:name w:val="WW8Num3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8">
    <w:name w:val="WW8Num3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2">
    <w:name w:val="WW8Num4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3">
    <w:name w:val="WW8Num4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4">
    <w:name w:val="WW8Num4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5">
    <w:name w:val="WW8Num4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6">
    <w:name w:val="WW8Num4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7">
    <w:name w:val="WW8Num4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8">
    <w:name w:val="WW8Num4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6z0">
    <w:name w:val="WW8Num4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6z1">
    <w:name w:val="WW8Num4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6z2">
    <w:name w:val="WW8Num4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6z3">
    <w:name w:val="WW8Num4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6z4">
    <w:name w:val="WW8Num4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6z5">
    <w:name w:val="WW8Num4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6z6">
    <w:name w:val="WW8Num4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6z7">
    <w:name w:val="WW8Num4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6z8">
    <w:name w:val="WW8Num4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4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2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7">
    <w:name w:val="コメント内容"/>
    <w:basedOn w:val="12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4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6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1:20:00Z</dcterms:created>
  <dc:creator/>
  <dc:description/>
  <cp:keywords/>
  <dc:language>en-US</dc:language>
  <cp:lastModifiedBy>岩崎　博文</cp:lastModifiedBy>
  <dcterms:modified xsi:type="dcterms:W3CDTF">2025-06-18T06:12:00Z</dcterms:modified>
  <cp:revision>6</cp:revision>
  <dc:subject/>
  <dc:title/>
</cp:coreProperties>
</file>