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2"/>
        <w:jc w:val="left"/>
        <w:rPr/>
      </w:pPr>
      <w:r>
        <w:rPr/>
        <w:t>別記２の２</w:t>
      </w:r>
    </w:p>
    <w:p>
      <w:pPr>
        <w:pStyle w:val="Normal"/>
        <w:spacing w:lineRule="atLeast" w:line="272"/>
        <w:jc w:val="center"/>
        <w:rPr>
          <w:sz w:val="24"/>
          <w:szCs w:val="24"/>
        </w:rPr>
      </w:pPr>
      <w:ins w:id="0" w:author="吉村　かなえ" w:date="2023-05-08T19:08:00Z">
        <w:r>
          <w:rPr>
            <w:sz w:val="24"/>
            <w:szCs w:val="24"/>
          </w:rPr>
          <w:t>見　　　積　　　書</w:t>
        </w:r>
      </w:ins>
    </w:p>
    <w:tbl>
      <w:tblPr>
        <w:tblW w:w="10437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523"/>
        <w:gridCol w:w="577"/>
        <w:gridCol w:w="283"/>
        <w:gridCol w:w="269"/>
        <w:gridCol w:w="540"/>
        <w:gridCol w:w="12"/>
        <w:gridCol w:w="711"/>
        <w:gridCol w:w="393"/>
        <w:gridCol w:w="273"/>
        <w:gridCol w:w="610"/>
        <w:gridCol w:w="425"/>
        <w:gridCol w:w="850"/>
        <w:gridCol w:w="340"/>
        <w:gridCol w:w="511"/>
        <w:gridCol w:w="315"/>
        <w:gridCol w:w="394"/>
        <w:gridCol w:w="709"/>
        <w:gridCol w:w="566"/>
        <w:gridCol w:w="709"/>
        <w:gridCol w:w="391"/>
        <w:gridCol w:w="260"/>
      </w:tblGrid>
      <w:tr>
        <w:trPr>
          <w:trHeight w:val="240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 w:before="102" w:after="0"/>
              <w:rPr>
                <w:rFonts w:cs="Times New Roman"/>
                <w:sz w:val="21"/>
                <w:szCs w:val="21"/>
              </w:rPr>
            </w:pPr>
            <w:ins w:id="1" w:author="吉村　かなえ" w:date="2023-05-08T19:08:00Z">
              <w:r>
                <w:rPr>
                  <w:color w:val="000000"/>
                  <w:sz w:val="21"/>
                  <w:szCs w:val="21"/>
                </w:rPr>
                <w:t>所在地</w:t>
              </w:r>
            </w:ins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right="237" w:hanging="486"/>
              <w:jc w:val="right"/>
              <w:rPr>
                <w:rFonts w:cs="Times New Roman"/>
                <w:sz w:val="21"/>
                <w:szCs w:val="21"/>
              </w:rPr>
            </w:pPr>
            <w:ins w:id="2" w:author="吉村　かなえ" w:date="2023-05-08T19:08:00Z">
              <w:r>
                <w:rPr>
                  <w:color w:val="000000"/>
                  <w:sz w:val="21"/>
                  <w:szCs w:val="21"/>
                </w:rPr>
                <w:t>市町村</w:t>
              </w:r>
            </w:ins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right="237" w:hanging="486"/>
              <w:jc w:val="right"/>
              <w:rPr>
                <w:rFonts w:cs="Times New Roman"/>
                <w:sz w:val="21"/>
                <w:szCs w:val="21"/>
              </w:rPr>
            </w:pPr>
            <w:ins w:id="3" w:author="吉村　かなえ" w:date="2023-05-08T19:08:00Z">
              <w:r>
                <w:rPr>
                  <w:color w:val="000000"/>
                  <w:sz w:val="21"/>
                  <w:szCs w:val="21"/>
                </w:rPr>
                <w:t>大字・字</w:t>
              </w:r>
            </w:ins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4" w:author="吉村　かなえ" w:date="2023-05-08T19:08:00Z">
              <w:r>
                <w:rPr>
                  <w:color w:val="000000"/>
                  <w:sz w:val="21"/>
                  <w:szCs w:val="21"/>
                </w:rPr>
                <w:t>地番</w:t>
              </w:r>
            </w:ins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ins w:id="5" w:author="吉村　かなえ" w:date="2023-05-08T19:08:00Z">
              <w:r>
                <w:rPr>
                  <w:color w:val="000000"/>
                  <w:sz w:val="21"/>
                  <w:szCs w:val="21"/>
                </w:rPr>
                <w:t>林班</w:t>
              </w:r>
            </w:ins>
            <w:ins w:id="6" w:author="吉村　かなえ" w:date="2023-05-08T19:32:00Z">
              <w:r>
                <w:rPr>
                  <w:color w:val="000000"/>
                  <w:sz w:val="21"/>
                  <w:szCs w:val="21"/>
                </w:rPr>
                <w:t>　　林班</w:t>
              </w:r>
            </w:ins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7" w:author="吉村　かなえ" w:date="2023-05-08T19:08:00Z">
              <w:r>
                <w:rPr>
                  <w:color w:val="000000"/>
                  <w:sz w:val="21"/>
                  <w:szCs w:val="21"/>
                </w:rPr>
                <w:t>小班</w:t>
              </w:r>
            </w:ins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8" w:author="吉村　かなえ" w:date="2023-05-08T19:08:00Z">
              <w:r>
                <w:rPr>
                  <w:color w:val="000000"/>
                  <w:sz w:val="21"/>
                  <w:szCs w:val="21"/>
                </w:rPr>
                <w:t>枝番</w:t>
              </w:r>
            </w:ins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9" w:author="吉村　かなえ" w:date="2023-05-08T19:08:00Z">
              <w:r>
                <w:rPr>
                  <w:color w:val="000000"/>
                  <w:sz w:val="21"/>
                  <w:szCs w:val="21"/>
                </w:rPr>
                <w:t>所有者</w:t>
              </w:r>
            </w:ins>
          </w:p>
        </w:tc>
      </w:tr>
      <w:tr>
        <w:trPr>
          <w:trHeight w:val="270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02" w:after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color w:val="000000"/>
                <w:sz w:val="21"/>
                <w:szCs w:val="21"/>
                <w:ins w:id="11" w:author="吉村　かなえ" w:date="2023-05-08T19:13:00Z"/>
              </w:rPr>
            </w:pPr>
            <w:ins w:id="10" w:author="吉村　かなえ" w:date="2023-05-08T19:13:00Z">
              <w:r>
                <w:rPr>
                  <w:color w:val="000000"/>
                  <w:sz w:val="21"/>
                  <w:szCs w:val="21"/>
                </w:rPr>
                <w:t>森林</w:t>
              </w:r>
            </w:ins>
          </w:p>
          <w:p>
            <w:pPr>
              <w:pStyle w:val="Style26"/>
              <w:spacing w:lineRule="exact" w:line="224"/>
              <w:jc w:val="center"/>
              <w:rPr>
                <w:rFonts w:cs="ＭＳ Ｐ明朝"/>
                <w:color w:val="000000"/>
                <w:sz w:val="21"/>
                <w:szCs w:val="21"/>
              </w:rPr>
            </w:pPr>
            <w:ins w:id="12" w:author="吉村　かなえ" w:date="2023-05-08T19:13:00Z">
              <w:r>
                <w:rPr>
                  <w:color w:val="000000"/>
                  <w:sz w:val="21"/>
                  <w:szCs w:val="21"/>
                </w:rPr>
                <w:t>現況</w:t>
              </w:r>
            </w:ins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117" w:after="0"/>
              <w:jc w:val="center"/>
              <w:rPr>
                <w:rFonts w:cs="Times New Roman"/>
                <w:sz w:val="21"/>
                <w:szCs w:val="21"/>
              </w:rPr>
            </w:pPr>
            <w:ins w:id="13" w:author="吉村　かなえ" w:date="2023-05-08T19:08:00Z">
              <w:r>
                <w:rPr>
                  <w:color w:val="000000"/>
                  <w:sz w:val="21"/>
                  <w:szCs w:val="21"/>
                </w:rPr>
                <w:t>面積</w:t>
              </w:r>
            </w:ins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285" w:after="0"/>
              <w:jc w:val="center"/>
              <w:rPr>
                <w:rFonts w:cs="Times New Roman"/>
                <w:sz w:val="21"/>
                <w:szCs w:val="21"/>
              </w:rPr>
            </w:pPr>
            <w:ins w:id="14" w:author="吉村　かなえ" w:date="2023-05-08T19:08:00Z">
              <w:r>
                <w:rPr>
                  <w:color w:val="000000"/>
                  <w:sz w:val="21"/>
                  <w:szCs w:val="21"/>
                </w:rPr>
                <w:t>ha</w:t>
              </w:r>
            </w:ins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117" w:after="0"/>
              <w:jc w:val="center"/>
              <w:rPr>
                <w:rFonts w:cs="Times New Roman"/>
                <w:sz w:val="21"/>
                <w:szCs w:val="21"/>
              </w:rPr>
            </w:pPr>
            <w:ins w:id="15" w:author="吉村　かなえ" w:date="2023-05-08T19:08:00Z">
              <w:r>
                <w:rPr>
                  <w:color w:val="000000"/>
                  <w:sz w:val="21"/>
                  <w:szCs w:val="21"/>
                </w:rPr>
                <w:t>樹種</w:t>
              </w:r>
            </w:ins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117" w:after="0"/>
              <w:jc w:val="center"/>
              <w:rPr>
                <w:rFonts w:cs="Times New Roman"/>
                <w:sz w:val="21"/>
                <w:szCs w:val="21"/>
              </w:rPr>
            </w:pPr>
            <w:ins w:id="16" w:author="吉村　かなえ" w:date="2023-05-08T19:08:00Z">
              <w:r>
                <w:rPr>
                  <w:color w:val="000000"/>
                  <w:sz w:val="21"/>
                  <w:szCs w:val="21"/>
                </w:rPr>
                <w:t>林齢</w:t>
              </w:r>
            </w:ins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62" w:before="59" w:after="0"/>
              <w:jc w:val="center"/>
              <w:rPr>
                <w:rFonts w:cs="Times New Roman"/>
                <w:sz w:val="21"/>
                <w:szCs w:val="21"/>
              </w:rPr>
            </w:pPr>
            <w:ins w:id="17" w:author="吉村　かなえ" w:date="2023-05-08T19:08:00Z">
              <w:r>
                <w:rPr>
                  <w:color w:val="000000"/>
                  <w:sz w:val="21"/>
                  <w:szCs w:val="21"/>
                </w:rPr>
                <w:t>年生</w:t>
              </w:r>
            </w:ins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  <w:ins w:id="19" w:author="吉村　かなえ" w:date="2023-05-08T19:08:00Z"/>
              </w:rPr>
            </w:pPr>
            <w:ins w:id="18" w:author="吉村　かなえ" w:date="2023-05-08T19:08:00Z">
              <w:r>
                <w:rPr>
                  <w:color w:val="000000"/>
                  <w:sz w:val="21"/>
                  <w:szCs w:val="21"/>
                </w:rPr>
                <w:t>成立</w:t>
              </w:r>
            </w:ins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20" w:author="吉村　かなえ" w:date="2023-05-08T19:08:00Z">
              <w:r>
                <w:rPr>
                  <w:color w:val="000000"/>
                  <w:sz w:val="21"/>
                  <w:szCs w:val="21"/>
                </w:rPr>
                <w:t>本数</w:t>
              </w:r>
            </w:ins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21" w:author="吉村　かなえ" w:date="2023-05-08T19:08:00Z">
              <w:r>
                <w:rPr>
                  <w:color w:val="000000"/>
                  <w:sz w:val="21"/>
                  <w:szCs w:val="21"/>
                </w:rPr>
                <w:t>本</w:t>
              </w:r>
            </w:ins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  <w:ins w:id="23" w:author="吉村　かなえ" w:date="2023-05-08T19:08:00Z"/>
              </w:rPr>
            </w:pPr>
            <w:ins w:id="22" w:author="吉村　かなえ" w:date="2023-05-08T19:08:00Z">
              <w:r>
                <w:rPr>
                  <w:color w:val="000000"/>
                  <w:sz w:val="21"/>
                  <w:szCs w:val="21"/>
                </w:rPr>
                <w:t>立木</w:t>
              </w:r>
            </w:ins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24" w:author="吉村　かなえ" w:date="2023-05-08T19:08:00Z">
              <w:r>
                <w:rPr>
                  <w:color w:val="000000"/>
                  <w:sz w:val="21"/>
                  <w:szCs w:val="21"/>
                </w:rPr>
                <w:t>材積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 w:before="36" w:after="0"/>
              <w:rPr>
                <w:rFonts w:cs="Times New Roman"/>
                <w:sz w:val="21"/>
                <w:szCs w:val="21"/>
              </w:rPr>
            </w:pPr>
            <w:ins w:id="25" w:author="吉村　かなえ" w:date="2023-05-08T19:08:00Z">
              <w:r>
                <w:rPr>
                  <w:color w:val="000000"/>
                  <w:sz w:val="21"/>
                  <w:szCs w:val="21"/>
                </w:rPr>
                <w:t>m3</w:t>
              </w:r>
            </w:ins>
          </w:p>
        </w:tc>
      </w:tr>
      <w:tr>
        <w:trPr>
          <w:trHeight w:val="283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ind w:hanging="486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285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162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80" w:before="12" w:after="0"/>
              <w:jc w:val="center"/>
              <w:rPr>
                <w:rFonts w:cs="Times New Roman"/>
                <w:sz w:val="21"/>
                <w:szCs w:val="21"/>
              </w:rPr>
            </w:pPr>
            <w:ins w:id="26" w:author="吉村　かなえ" w:date="2023-05-08T19:08:00Z">
              <w:r>
                <w:rPr>
                  <w:color w:val="000000"/>
                  <w:sz w:val="21"/>
                  <w:szCs w:val="21"/>
                </w:rPr>
                <w:t>本</w:t>
              </w:r>
            </w:ins>
            <w:ins w:id="27" w:author="吉村　かなえ" w:date="2023-05-08T19:08:00Z">
              <w:r>
                <w:rPr>
                  <w:color w:val="000000"/>
                  <w:sz w:val="21"/>
                  <w:szCs w:val="21"/>
                </w:rPr>
                <w:t>/ha</w:t>
              </w:r>
            </w:ins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70" w:before="41" w:after="0"/>
              <w:rPr>
                <w:rFonts w:cs="Times New Roman"/>
                <w:sz w:val="21"/>
                <w:szCs w:val="21"/>
              </w:rPr>
            </w:pPr>
            <w:ins w:id="28" w:author="吉村　かなえ" w:date="2023-05-08T19:08:00Z">
              <w:r>
                <w:rPr>
                  <w:color w:val="000000"/>
                  <w:sz w:val="21"/>
                  <w:szCs w:val="21"/>
                </w:rPr>
                <w:t>m3/ha</w:t>
              </w:r>
            </w:ins>
          </w:p>
        </w:tc>
      </w:tr>
      <w:tr>
        <w:trPr>
          <w:trHeight w:val="288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  <w:ins w:id="30" w:author="吉村　かなえ" w:date="2023-05-08T19:08:00Z"/>
              </w:rPr>
            </w:pPr>
            <w:ins w:id="29" w:author="吉村　かなえ" w:date="2023-05-08T19:08:00Z">
              <w:r>
                <w:rPr>
                  <w:color w:val="000000"/>
                  <w:sz w:val="21"/>
                  <w:szCs w:val="21"/>
                </w:rPr>
                <w:t>施業</w:t>
              </w:r>
            </w:ins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31" w:author="吉村　かなえ" w:date="2023-05-08T19:08:00Z">
              <w:r>
                <w:rPr>
                  <w:color w:val="000000"/>
                  <w:sz w:val="21"/>
                  <w:szCs w:val="21"/>
                </w:rPr>
                <w:t>内容</w:t>
              </w:r>
            </w:ins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32" w:author="吉村　かなえ" w:date="2023-05-08T19:08:00Z">
              <w:r>
                <w:rPr>
                  <w:color w:val="000000"/>
                  <w:sz w:val="21"/>
                  <w:szCs w:val="21"/>
                </w:rPr>
                <w:t>伐採率</w:t>
              </w:r>
            </w:ins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117" w:after="0"/>
              <w:ind w:hanging="486"/>
              <w:jc w:val="right"/>
              <w:rPr>
                <w:rFonts w:cs="Times New Roman"/>
                <w:sz w:val="21"/>
                <w:szCs w:val="21"/>
              </w:rPr>
            </w:pPr>
            <w:ins w:id="33" w:author="吉村　かなえ" w:date="2023-05-08T19:08:00Z">
              <w:r>
                <w:rPr>
                  <w:color w:val="000000"/>
                  <w:sz w:val="21"/>
                  <w:szCs w:val="21"/>
                </w:rPr>
                <w:t>％％</w:t>
              </w:r>
            </w:ins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  <w:ins w:id="35" w:author="吉村　かなえ" w:date="2023-05-08T19:08:00Z"/>
              </w:rPr>
            </w:pPr>
            <w:ins w:id="34" w:author="吉村　かなえ" w:date="2023-05-08T19:08:00Z">
              <w:r>
                <w:rPr>
                  <w:color w:val="000000"/>
                  <w:sz w:val="21"/>
                  <w:szCs w:val="21"/>
                </w:rPr>
                <w:t>伐採</w:t>
              </w:r>
            </w:ins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36" w:author="吉村　かなえ" w:date="2023-05-08T19:08:00Z">
              <w:r>
                <w:rPr>
                  <w:color w:val="000000"/>
                  <w:sz w:val="21"/>
                  <w:szCs w:val="21"/>
                </w:rPr>
                <w:t>本数</w:t>
              </w:r>
            </w:ins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37" w:author="吉村　かなえ" w:date="2023-05-08T19:08:00Z">
              <w:r>
                <w:rPr>
                  <w:color w:val="000000"/>
                  <w:sz w:val="21"/>
                  <w:szCs w:val="21"/>
                </w:rPr>
                <w:t>本</w:t>
              </w:r>
            </w:ins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  <w:ins w:id="39" w:author="吉村　かなえ" w:date="2023-05-08T19:08:00Z"/>
              </w:rPr>
            </w:pPr>
            <w:ins w:id="38" w:author="吉村　かなえ" w:date="2023-05-08T19:08:00Z">
              <w:r>
                <w:rPr>
                  <w:color w:val="000000"/>
                  <w:sz w:val="21"/>
                  <w:szCs w:val="21"/>
                </w:rPr>
                <w:t>搬出</w:t>
              </w:r>
            </w:ins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40" w:author="吉村　かなえ" w:date="2023-05-08T19:08:00Z">
              <w:r>
                <w:rPr>
                  <w:color w:val="000000"/>
                  <w:sz w:val="21"/>
                  <w:szCs w:val="21"/>
                </w:rPr>
                <w:t>材積</w:t>
              </w:r>
            </w:ins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80" w:before="36" w:after="0"/>
              <w:jc w:val="center"/>
              <w:rPr>
                <w:rFonts w:cs="Times New Roman"/>
                <w:sz w:val="21"/>
                <w:szCs w:val="21"/>
              </w:rPr>
            </w:pPr>
            <w:ins w:id="41" w:author="吉村　かなえ" w:date="2023-05-08T19:08:00Z">
              <w:r>
                <w:rPr>
                  <w:color w:val="000000"/>
                  <w:sz w:val="21"/>
                  <w:szCs w:val="21"/>
                </w:rPr>
                <w:t>m3</w:t>
              </w:r>
            </w:ins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both"/>
              <w:rPr>
                <w:rFonts w:cs="Times New Roman"/>
                <w:sz w:val="21"/>
                <w:szCs w:val="21"/>
                <w:ins w:id="43" w:author="吉村　かなえ" w:date="2023-05-08T19:08:00Z"/>
              </w:rPr>
            </w:pPr>
            <w:ins w:id="42" w:author="吉村　かなえ" w:date="2023-05-08T19:08:00Z">
              <w:r>
                <w:rPr>
                  <w:color w:val="000000"/>
                  <w:sz w:val="21"/>
                  <w:szCs w:val="21"/>
                </w:rPr>
                <w:t>作業道</w:t>
              </w:r>
            </w:ins>
          </w:p>
          <w:p>
            <w:pPr>
              <w:pStyle w:val="Style26"/>
              <w:spacing w:lineRule="exact" w:line="224"/>
              <w:ind w:hanging="486"/>
              <w:jc w:val="both"/>
              <w:rPr>
                <w:rFonts w:cs="Times New Roman"/>
                <w:sz w:val="21"/>
                <w:szCs w:val="21"/>
              </w:rPr>
            </w:pPr>
            <w:ins w:id="44" w:author="吉村　かなえ" w:date="2023-05-08T19:08:00Z">
              <w:r>
                <w:rPr>
                  <w:color w:val="000000"/>
                  <w:sz w:val="21"/>
                  <w:szCs w:val="21"/>
                </w:rPr>
                <w:t>開設</w:t>
              </w:r>
            </w:ins>
            <w:ins w:id="45" w:author="吉村　かなえ" w:date="2023-05-08T19:13:00Z">
              <w:r>
                <w:rPr>
                  <w:color w:val="000000"/>
                  <w:sz w:val="21"/>
                  <w:szCs w:val="21"/>
                </w:rPr>
                <w:t>開設</w:t>
              </w:r>
            </w:ins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ins w:id="46" w:author="吉村　かなえ" w:date="2023-05-08T19:08:00Z">
              <w:r>
                <w:rPr>
                  <w:color w:val="000000"/>
                  <w:sz w:val="21"/>
                  <w:szCs w:val="21"/>
                </w:rPr>
                <w:t>m</w:t>
              </w:r>
            </w:ins>
          </w:p>
        </w:tc>
      </w:tr>
      <w:tr>
        <w:trPr>
          <w:trHeight w:val="274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80" w:before="12" w:after="0"/>
              <w:jc w:val="center"/>
              <w:rPr>
                <w:rFonts w:cs="Times New Roman"/>
                <w:sz w:val="21"/>
                <w:szCs w:val="21"/>
              </w:rPr>
            </w:pPr>
            <w:ins w:id="47" w:author="吉村　かなえ" w:date="2023-05-08T19:08:00Z">
              <w:r>
                <w:rPr>
                  <w:color w:val="000000"/>
                  <w:sz w:val="21"/>
                  <w:szCs w:val="21"/>
                </w:rPr>
                <w:t>本</w:t>
              </w:r>
            </w:ins>
            <w:ins w:id="48" w:author="吉村　かなえ" w:date="2023-05-08T19:08:00Z">
              <w:r>
                <w:rPr>
                  <w:color w:val="000000"/>
                  <w:sz w:val="21"/>
                  <w:szCs w:val="21"/>
                </w:rPr>
                <w:t>/ha</w:t>
              </w:r>
            </w:ins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70" w:before="41" w:after="0"/>
              <w:jc w:val="center"/>
              <w:rPr>
                <w:rFonts w:cs="Times New Roman"/>
                <w:sz w:val="21"/>
                <w:szCs w:val="21"/>
              </w:rPr>
            </w:pPr>
            <w:ins w:id="49" w:author="吉村　かなえ" w:date="2023-05-08T19:08:00Z">
              <w:r>
                <w:rPr>
                  <w:color w:val="000000"/>
                  <w:sz w:val="21"/>
                  <w:szCs w:val="21"/>
                </w:rPr>
                <w:t>m3/ha</w:t>
              </w:r>
            </w:ins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napToGrid w:val="false"/>
              <w:spacing w:lineRule="exact" w:line="224" w:before="21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</w:rPr>
      </w:pPr>
      <w:ins w:id="50" w:author="吉村　かなえ" w:date="2023-05-08T19:14:00Z">
        <w:r>
          <w:rPr>
            <w:sz w:val="24"/>
            <w:szCs w:val="24"/>
          </w:rPr>
          <w:t>事業費内訳</w:t>
        </w:r>
      </w:ins>
    </w:p>
    <w:tbl>
      <w:tblPr>
        <w:tblW w:w="9602" w:type="dxa"/>
        <w:jc w:val="left"/>
        <w:tblInd w:w="-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1656"/>
        <w:gridCol w:w="562"/>
        <w:gridCol w:w="552"/>
        <w:gridCol w:w="274"/>
        <w:gridCol w:w="278"/>
        <w:gridCol w:w="710"/>
        <w:gridCol w:w="390"/>
        <w:gridCol w:w="278"/>
        <w:gridCol w:w="278"/>
        <w:gridCol w:w="553"/>
        <w:gridCol w:w="552"/>
        <w:gridCol w:w="551"/>
        <w:gridCol w:w="275"/>
        <w:gridCol w:w="552"/>
        <w:gridCol w:w="278"/>
        <w:gridCol w:w="274"/>
        <w:gridCol w:w="1363"/>
      </w:tblGrid>
      <w:tr>
        <w:trPr>
          <w:trHeight w:val="230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51" w:author="吉村　かなえ" w:date="2023-05-08T19:14:00Z">
              <w:r>
                <w:rPr>
                  <w:color w:val="000000"/>
                  <w:sz w:val="21"/>
                  <w:szCs w:val="21"/>
                </w:rPr>
                <w:t>調査・選木</w:t>
              </w:r>
            </w:ins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52" w:author="吉村　かなえ" w:date="2023-05-08T19:14:00Z">
              <w:r>
                <w:rPr>
                  <w:color w:val="000000"/>
                  <w:sz w:val="21"/>
                  <w:szCs w:val="21"/>
                </w:rPr>
                <w:t>面積</w:t>
              </w:r>
            </w:ins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53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54" w:author="吉村　かなえ" w:date="2023-05-08T19:14:00Z">
              <w:r>
                <w:rPr>
                  <w:color w:val="000000"/>
                  <w:sz w:val="21"/>
                  <w:szCs w:val="21"/>
                </w:rPr>
                <w:t>ha</w:t>
              </w:r>
            </w:ins>
            <w:ins w:id="55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56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57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58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59" w:author="吉村　かなえ" w:date="2023-05-08T19:14:00Z">
              <w:r>
                <w:rPr>
                  <w:color w:val="000000"/>
                  <w:sz w:val="21"/>
                  <w:szCs w:val="21"/>
                </w:rPr>
                <w:t>/ha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60" w:author="吉村　かなえ" w:date="2023-05-08T19:14:00Z">
              <w:r>
                <w:rPr>
                  <w:color w:val="000000"/>
                  <w:sz w:val="21"/>
                  <w:szCs w:val="21"/>
                </w:rPr>
                <w:t>①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61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88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62" w:author="吉村　かなえ" w:date="2023-05-08T19:14:00Z">
              <w:r>
                <w:rPr>
                  <w:color w:val="000000"/>
                  <w:sz w:val="21"/>
                  <w:szCs w:val="21"/>
                </w:rPr>
                <w:t>作業道設計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63" w:author="吉村　かなえ" w:date="2023-05-08T19:14:00Z">
              <w:r>
                <w:rPr>
                  <w:color w:val="000000"/>
                  <w:sz w:val="21"/>
                  <w:szCs w:val="21"/>
                </w:rPr>
                <w:t>延長</w:t>
              </w:r>
            </w:ins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64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0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65" w:author="吉村　かなえ" w:date="2023-05-08T19:14:00Z">
              <w:r>
                <w:rPr>
                  <w:color w:val="000000"/>
                  <w:sz w:val="21"/>
                  <w:szCs w:val="21"/>
                </w:rPr>
                <w:t>m</w:t>
              </w:r>
            </w:ins>
            <w:ins w:id="66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67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68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69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70" w:author="吉村　かなえ" w:date="2023-05-08T19:14:00Z">
              <w:r>
                <w:rPr>
                  <w:color w:val="000000"/>
                  <w:sz w:val="21"/>
                  <w:szCs w:val="21"/>
                </w:rPr>
                <w:t>/m</w:t>
              </w:r>
            </w:ins>
            <w:ins w:id="71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72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 </w:t>
              </w:r>
            </w:ins>
            <w:ins w:id="73" w:author="吉村　かなえ" w:date="2023-05-08T19:14:00Z">
              <w:r>
                <w:rPr>
                  <w:color w:val="000000"/>
                  <w:sz w:val="21"/>
                  <w:szCs w:val="21"/>
                </w:rPr>
                <w:t>負担割合</w:t>
              </w:r>
            </w:ins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74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75" w:author="吉村　かなえ" w:date="2023-05-08T19:14:00Z">
              <w:r>
                <w:rPr>
                  <w:color w:val="000000"/>
                  <w:sz w:val="21"/>
                  <w:szCs w:val="21"/>
                </w:rPr>
                <w:t>％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76" w:author="吉村　かなえ" w:date="2023-05-08T19:14:00Z">
              <w:r>
                <w:rPr>
                  <w:color w:val="000000"/>
                  <w:sz w:val="21"/>
                  <w:szCs w:val="21"/>
                </w:rPr>
                <w:t>②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77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93" w:hRule="exact"/>
        </w:trPr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 w:before="414" w:after="0"/>
              <w:ind w:left="486" w:right="32" w:hanging="486"/>
              <w:rPr>
                <w:rFonts w:cs="Times New Roman"/>
                <w:sz w:val="21"/>
                <w:szCs w:val="21"/>
                <w:ins w:id="79" w:author="吉村　かなえ" w:date="2023-05-08T19:14:00Z"/>
              </w:rPr>
            </w:pPr>
            <w:ins w:id="78" w:author="吉村　かなえ" w:date="2023-05-08T19:14:00Z">
              <w:r>
                <w:rPr>
                  <w:color w:val="000000"/>
                  <w:sz w:val="21"/>
                  <w:szCs w:val="21"/>
                </w:rPr>
                <w:t>伐</w:t>
              </w:r>
            </w:ins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80" w:author="吉村　かなえ" w:date="2023-05-08T19:14:00Z">
              <w:r>
                <w:rPr>
                  <w:color w:val="000000"/>
                  <w:sz w:val="21"/>
                  <w:szCs w:val="21"/>
                </w:rPr>
                <w:t>採</w:t>
              </w:r>
            </w:ins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0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81" w:author="吉村　かなえ" w:date="2023-05-08T19:14:00Z">
              <w:r>
                <w:rPr>
                  <w:color w:val="000000"/>
                  <w:sz w:val="21"/>
                  <w:szCs w:val="21"/>
                </w:rPr>
                <w:t>除伐・切捨て</w:t>
              </w:r>
            </w:ins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82" w:author="吉村　かなえ" w:date="2023-05-08T19:14:00Z">
              <w:r>
                <w:rPr>
                  <w:color w:val="000000"/>
                  <w:sz w:val="21"/>
                  <w:szCs w:val="21"/>
                </w:rPr>
                <w:t>面積</w:t>
              </w:r>
            </w:ins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83" w:author="吉村　かなえ" w:date="2023-05-08T19:14:00Z">
              <w:r>
                <w:rPr>
                  <w:color w:val="000000"/>
                  <w:sz w:val="21"/>
                  <w:szCs w:val="21"/>
                </w:rPr>
                <w:t>ha</w:t>
              </w:r>
            </w:ins>
            <w:ins w:id="84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85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86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87" w:author="吉村　かなえ" w:date="2023-05-08T19:14:00Z">
              <w:r>
                <w:rPr>
                  <w:color w:val="000000"/>
                  <w:sz w:val="21"/>
                  <w:szCs w:val="21"/>
                </w:rPr>
                <w:t>/ha</w:t>
              </w:r>
            </w:ins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  <w:ins w:id="89" w:author="吉村　かなえ" w:date="2023-05-08T19:14:00Z"/>
              </w:rPr>
            </w:pPr>
            <w:ins w:id="88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90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88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91" w:author="吉村　かなえ" w:date="2023-05-08T19:14:00Z">
              <w:r>
                <w:rPr>
                  <w:color w:val="000000"/>
                  <w:sz w:val="21"/>
                  <w:szCs w:val="21"/>
                </w:rPr>
                <w:t>伐倒</w:t>
              </w:r>
            </w:ins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92" w:author="吉村　かなえ" w:date="2023-05-08T19:14:00Z">
              <w:r>
                <w:rPr>
                  <w:color w:val="000000"/>
                  <w:sz w:val="21"/>
                  <w:szCs w:val="21"/>
                </w:rPr>
                <w:t>本数</w:t>
              </w:r>
            </w:ins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93" w:author="吉村　かなえ" w:date="2023-05-08T19:14:00Z">
              <w:r>
                <w:rPr>
                  <w:color w:val="000000"/>
                  <w:sz w:val="21"/>
                  <w:szCs w:val="21"/>
                </w:rPr>
                <w:t>本</w:t>
              </w:r>
            </w:ins>
            <w:ins w:id="94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95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96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97" w:author="吉村　かなえ" w:date="2023-05-08T19:14:00Z">
              <w:r>
                <w:rPr>
                  <w:color w:val="000000"/>
                  <w:sz w:val="21"/>
                  <w:szCs w:val="21"/>
                </w:rPr>
                <w:t>/</w:t>
              </w:r>
            </w:ins>
            <w:ins w:id="98" w:author="吉村　かなえ" w:date="2023-05-08T19:14:00Z">
              <w:r>
                <w:rPr>
                  <w:color w:val="000000"/>
                  <w:sz w:val="21"/>
                  <w:szCs w:val="21"/>
                </w:rPr>
                <w:t>本</w:t>
              </w:r>
            </w:ins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  <w:ins w:id="100" w:author="吉村　かなえ" w:date="2023-05-08T19:14:00Z"/>
              </w:rPr>
            </w:pPr>
            <w:ins w:id="99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01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83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02" w:author="吉村　かなえ" w:date="2023-05-08T19:14:00Z">
              <w:r>
                <w:rPr>
                  <w:color w:val="000000"/>
                  <w:sz w:val="21"/>
                  <w:szCs w:val="21"/>
                </w:rPr>
                <w:t>造材</w:t>
              </w:r>
            </w:ins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03" w:author="吉村　かなえ" w:date="2023-05-08T19:14:00Z">
              <w:r>
                <w:rPr>
                  <w:color w:val="000000"/>
                  <w:sz w:val="21"/>
                  <w:szCs w:val="21"/>
                </w:rPr>
                <w:t>搬出材積</w:t>
              </w:r>
            </w:ins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10" w:before="20" w:after="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04" w:author="吉村　かなえ" w:date="2023-05-08T19:14:00Z">
              <w:r>
                <w:rPr>
                  <w:color w:val="000000"/>
                  <w:sz w:val="21"/>
                  <w:szCs w:val="21"/>
                </w:rPr>
                <w:t>m3</w:t>
              </w:r>
            </w:ins>
            <w:ins w:id="105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106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08" w:before="13" w:after="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07" w:author="吉村　かなえ" w:date="2023-05-08T19:14:00Z">
              <w:r>
                <w:rPr>
                  <w:color w:val="000000"/>
                  <w:sz w:val="21"/>
                  <w:szCs w:val="21"/>
                </w:rPr>
                <w:t>m3/ha</w:t>
              </w:r>
            </w:ins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  <w:ins w:id="109" w:author="吉村　かなえ" w:date="2023-05-08T19:14:00Z"/>
              </w:rPr>
            </w:pPr>
            <w:ins w:id="108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10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83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11" w:author="吉村　かなえ" w:date="2023-05-08T19:14:00Z">
              <w:r>
                <w:rPr>
                  <w:color w:val="000000"/>
                  <w:sz w:val="21"/>
                  <w:szCs w:val="21"/>
                </w:rPr>
                <w:t>集材</w:t>
              </w:r>
            </w:ins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12" w:author="吉村　かなえ" w:date="2023-05-08T19:14:00Z">
              <w:r>
                <w:rPr>
                  <w:color w:val="000000"/>
                  <w:sz w:val="21"/>
                  <w:szCs w:val="21"/>
                </w:rPr>
                <w:t>搬出材積</w:t>
              </w:r>
            </w:ins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10" w:before="25" w:after="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13" w:author="吉村　かなえ" w:date="2023-05-08T19:14:00Z">
              <w:r>
                <w:rPr>
                  <w:color w:val="000000"/>
                  <w:sz w:val="21"/>
                  <w:szCs w:val="21"/>
                </w:rPr>
                <w:t>m3</w:t>
              </w:r>
            </w:ins>
            <w:ins w:id="114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115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10" w:before="16" w:after="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16" w:author="吉村　かなえ" w:date="2023-05-08T19:14:00Z">
              <w:r>
                <w:rPr>
                  <w:color w:val="000000"/>
                  <w:sz w:val="21"/>
                  <w:szCs w:val="21"/>
                </w:rPr>
                <w:t>m3/ha</w:t>
              </w:r>
            </w:ins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  <w:ins w:id="118" w:author="吉村　かなえ" w:date="2023-05-08T19:14:00Z"/>
              </w:rPr>
            </w:pPr>
            <w:ins w:id="117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19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78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20" w:author="吉村　かなえ" w:date="2023-05-08T19:14:00Z">
              <w:r>
                <w:rPr>
                  <w:color w:val="000000"/>
                  <w:sz w:val="21"/>
                  <w:szCs w:val="21"/>
                </w:rPr>
                <w:t>小計</w:t>
              </w:r>
            </w:ins>
          </w:p>
        </w:tc>
        <w:tc>
          <w:tcPr>
            <w:tcW w:w="6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21" w:author="吉村　かなえ" w:date="2023-05-08T19:14:00Z">
              <w:r>
                <w:rPr>
                  <w:color w:val="000000"/>
                  <w:sz w:val="21"/>
                  <w:szCs w:val="21"/>
                </w:rPr>
                <w:t>③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22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322" w:hRule="exact"/>
        </w:trPr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 w:before="50" w:after="0"/>
              <w:ind w:left="486" w:right="32" w:hanging="486"/>
              <w:rPr>
                <w:rFonts w:cs="Times New Roman"/>
                <w:sz w:val="21"/>
                <w:szCs w:val="21"/>
                <w:ins w:id="124" w:author="吉村　かなえ" w:date="2023-05-08T19:14:00Z"/>
              </w:rPr>
            </w:pPr>
            <w:ins w:id="123" w:author="吉村　かなえ" w:date="2023-05-08T19:14:00Z">
              <w:r>
                <w:rPr>
                  <w:color w:val="000000"/>
                  <w:sz w:val="21"/>
                  <w:szCs w:val="21"/>
                </w:rPr>
                <w:t>作</w:t>
              </w:r>
            </w:ins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  <w:ins w:id="126" w:author="吉村　かなえ" w:date="2023-05-08T19:14:00Z"/>
              </w:rPr>
            </w:pPr>
            <w:ins w:id="125" w:author="吉村　かなえ" w:date="2023-05-08T19:14:00Z">
              <w:r>
                <w:rPr>
                  <w:color w:val="000000"/>
                  <w:sz w:val="21"/>
                  <w:szCs w:val="21"/>
                </w:rPr>
                <w:t>業</w:t>
              </w:r>
            </w:ins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  <w:ins w:id="128" w:author="吉村　かなえ" w:date="2023-05-08T19:14:00Z"/>
              </w:rPr>
            </w:pPr>
            <w:ins w:id="127" w:author="吉村　かなえ" w:date="2023-05-08T19:14:00Z">
              <w:r>
                <w:rPr>
                  <w:color w:val="000000"/>
                  <w:sz w:val="21"/>
                  <w:szCs w:val="21"/>
                </w:rPr>
                <w:t>道</w:t>
              </w:r>
            </w:ins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  <w:ins w:id="130" w:author="吉村　かなえ" w:date="2023-05-08T19:14:00Z"/>
              </w:rPr>
            </w:pPr>
            <w:ins w:id="129" w:author="吉村　かなえ" w:date="2023-05-08T19:14:00Z">
              <w:r>
                <w:rPr>
                  <w:color w:val="000000"/>
                  <w:sz w:val="21"/>
                  <w:szCs w:val="21"/>
                </w:rPr>
                <w:t>開</w:t>
              </w:r>
            </w:ins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31" w:author="吉村　かなえ" w:date="2023-05-08T19:14:00Z">
              <w:r>
                <w:rPr>
                  <w:color w:val="000000"/>
                  <w:sz w:val="21"/>
                  <w:szCs w:val="21"/>
                </w:rPr>
                <w:t>設</w:t>
              </w:r>
            </w:ins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32" w:author="吉村　かなえ" w:date="2023-05-08T19:14:00Z">
              <w:r>
                <w:rPr>
                  <w:color w:val="000000"/>
                  <w:sz w:val="21"/>
                  <w:szCs w:val="21"/>
                </w:rPr>
                <w:t>開設</w:t>
              </w:r>
            </w:ins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33" w:author="吉村　かなえ" w:date="2023-05-08T19:14:00Z">
              <w:r>
                <w:rPr>
                  <w:color w:val="000000"/>
                  <w:sz w:val="21"/>
                  <w:szCs w:val="21"/>
                </w:rPr>
                <w:t>延長</w:t>
              </w:r>
            </w:ins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34" w:author="吉村　かなえ" w:date="2023-05-08T19:14:00Z">
              <w:r>
                <w:rPr>
                  <w:color w:val="000000"/>
                  <w:sz w:val="21"/>
                  <w:szCs w:val="21"/>
                </w:rPr>
                <w:t>m</w:t>
              </w:r>
            </w:ins>
            <w:ins w:id="135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136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37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138" w:author="吉村　かなえ" w:date="2023-05-08T19:14:00Z">
              <w:r>
                <w:rPr>
                  <w:color w:val="000000"/>
                  <w:sz w:val="21"/>
                  <w:szCs w:val="21"/>
                </w:rPr>
                <w:t>/m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39" w:author="吉村　かなえ" w:date="2023-05-08T19:14:00Z">
              <w:r>
                <w:rPr>
                  <w:color w:val="000000"/>
                  <w:sz w:val="21"/>
                  <w:szCs w:val="21"/>
                </w:rPr>
                <w:t>④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40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64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41" w:author="吉村　かなえ" w:date="2023-05-08T19:14:00Z">
              <w:r>
                <w:rPr>
                  <w:color w:val="000000"/>
                  <w:sz w:val="21"/>
                  <w:szCs w:val="21"/>
                </w:rPr>
                <w:t>資材１</w:t>
              </w:r>
            </w:ins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42" w:author="吉村　かなえ" w:date="2023-05-08T19:14:00Z">
              <w:r>
                <w:rPr>
                  <w:color w:val="000000"/>
                  <w:sz w:val="21"/>
                  <w:szCs w:val="21"/>
                </w:rPr>
                <w:t>構造物</w:t>
              </w:r>
            </w:ins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43" w:author="吉村　かなえ" w:date="2023-05-08T19:14:00Z">
              <w:r>
                <w:rPr>
                  <w:color w:val="000000"/>
                  <w:sz w:val="21"/>
                  <w:szCs w:val="21"/>
                </w:rPr>
                <w:t>個</w:t>
              </w:r>
            </w:ins>
            <w:ins w:id="144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145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46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147" w:author="吉村　かなえ" w:date="2023-05-08T19:14:00Z">
              <w:r>
                <w:rPr>
                  <w:color w:val="000000"/>
                  <w:sz w:val="21"/>
                  <w:szCs w:val="21"/>
                </w:rPr>
                <w:t>/</w:t>
              </w:r>
            </w:ins>
            <w:ins w:id="148" w:author="吉村　かなえ" w:date="2023-05-08T19:14:00Z">
              <w:r>
                <w:rPr>
                  <w:color w:val="000000"/>
                  <w:sz w:val="21"/>
                  <w:szCs w:val="21"/>
                </w:rPr>
                <w:t>個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49" w:author="吉村　かなえ" w:date="2023-05-08T19:14:00Z">
              <w:r>
                <w:rPr>
                  <w:color w:val="000000"/>
                  <w:sz w:val="21"/>
                  <w:szCs w:val="21"/>
                </w:rPr>
                <w:t>⑤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50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69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51" w:author="吉村　かなえ" w:date="2023-05-08T19:14:00Z">
              <w:r>
                <w:rPr>
                  <w:color w:val="000000"/>
                  <w:sz w:val="21"/>
                  <w:szCs w:val="21"/>
                </w:rPr>
                <w:t>資材２</w:t>
              </w:r>
            </w:ins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52" w:author="吉村　かなえ" w:date="2023-05-08T19:14:00Z">
              <w:r>
                <w:rPr>
                  <w:color w:val="000000"/>
                  <w:sz w:val="21"/>
                  <w:szCs w:val="21"/>
                </w:rPr>
                <w:t>構造物</w:t>
              </w:r>
            </w:ins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53" w:author="吉村　かなえ" w:date="2023-05-08T19:14:00Z">
              <w:r>
                <w:rPr>
                  <w:color w:val="000000"/>
                  <w:sz w:val="21"/>
                  <w:szCs w:val="21"/>
                </w:rPr>
                <w:t>個</w:t>
              </w:r>
            </w:ins>
            <w:ins w:id="154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155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56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157" w:author="吉村　かなえ" w:date="2023-05-08T19:14:00Z">
              <w:r>
                <w:rPr>
                  <w:color w:val="000000"/>
                  <w:sz w:val="21"/>
                  <w:szCs w:val="21"/>
                </w:rPr>
                <w:t>/</w:t>
              </w:r>
            </w:ins>
            <w:ins w:id="158" w:author="吉村　かなえ" w:date="2023-05-08T19:14:00Z">
              <w:r>
                <w:rPr>
                  <w:color w:val="000000"/>
                  <w:sz w:val="21"/>
                  <w:szCs w:val="21"/>
                </w:rPr>
                <w:t>個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59" w:author="吉村　かなえ" w:date="2023-05-08T19:14:00Z">
              <w:r>
                <w:rPr>
                  <w:color w:val="000000"/>
                  <w:sz w:val="21"/>
                  <w:szCs w:val="21"/>
                </w:rPr>
                <w:t>⑥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60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45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61" w:author="吉村　かなえ" w:date="2023-05-08T19:14:00Z">
              <w:r>
                <w:rPr>
                  <w:color w:val="000000"/>
                  <w:sz w:val="21"/>
                  <w:szCs w:val="21"/>
                </w:rPr>
                <w:t>資材３</w:t>
              </w:r>
            </w:ins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62" w:author="吉村　かなえ" w:date="2023-05-08T19:14:00Z">
              <w:r>
                <w:rPr>
                  <w:color w:val="000000"/>
                  <w:sz w:val="21"/>
                  <w:szCs w:val="21"/>
                </w:rPr>
                <w:t>構造物</w:t>
              </w:r>
            </w:ins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63" w:author="吉村　かなえ" w:date="2023-05-08T19:14:00Z">
              <w:r>
                <w:rPr>
                  <w:color w:val="000000"/>
                  <w:sz w:val="21"/>
                  <w:szCs w:val="21"/>
                </w:rPr>
                <w:t>個</w:t>
              </w:r>
            </w:ins>
            <w:ins w:id="164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165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66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167" w:author="吉村　かなえ" w:date="2023-05-08T19:14:00Z">
              <w:r>
                <w:rPr>
                  <w:color w:val="000000"/>
                  <w:sz w:val="21"/>
                  <w:szCs w:val="21"/>
                </w:rPr>
                <w:t>/</w:t>
              </w:r>
            </w:ins>
            <w:ins w:id="168" w:author="吉村　かなえ" w:date="2023-05-08T19:14:00Z">
              <w:r>
                <w:rPr>
                  <w:color w:val="000000"/>
                  <w:sz w:val="21"/>
                  <w:szCs w:val="21"/>
                </w:rPr>
                <w:t>個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69" w:author="吉村　かなえ" w:date="2023-05-08T19:14:00Z">
              <w:r>
                <w:rPr>
                  <w:color w:val="000000"/>
                  <w:sz w:val="21"/>
                  <w:szCs w:val="21"/>
                </w:rPr>
                <w:t>⑦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70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331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71" w:author="吉村　かなえ" w:date="2023-05-08T19:14:00Z">
              <w:r>
                <w:rPr>
                  <w:color w:val="000000"/>
                  <w:sz w:val="21"/>
                  <w:szCs w:val="21"/>
                </w:rPr>
                <w:t>負担割合</w:t>
              </w:r>
            </w:ins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72" w:author="吉村　かなえ" w:date="2023-05-08T19:14:00Z">
              <w:r>
                <w:rPr>
                  <w:color w:val="000000"/>
                  <w:sz w:val="21"/>
                  <w:szCs w:val="21"/>
                </w:rPr>
                <w:t>④</w:t>
              </w:r>
            </w:ins>
            <w:ins w:id="173" w:author="吉村　かなえ" w:date="2023-05-08T19:14:00Z">
              <w:r>
                <w:rPr>
                  <w:color w:val="000000"/>
                  <w:sz w:val="21"/>
                  <w:szCs w:val="21"/>
                </w:rPr>
                <w:t>～⑦の計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74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75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176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177" w:author="吉村　かなえ" w:date="2023-05-08T19:14:00Z">
              <w:r>
                <w:rPr>
                  <w:color w:val="000000"/>
                  <w:sz w:val="21"/>
                  <w:szCs w:val="21"/>
                </w:rPr>
                <w:t>負担割合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78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79" w:author="吉村　かなえ" w:date="2023-05-08T19:14:00Z">
              <w:r>
                <w:rPr>
                  <w:color w:val="000000"/>
                  <w:sz w:val="21"/>
                  <w:szCs w:val="21"/>
                </w:rPr>
                <w:t>％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80" w:author="吉村　かなえ" w:date="2023-05-08T19:14:00Z">
              <w:r>
                <w:rPr>
                  <w:color w:val="000000"/>
                  <w:sz w:val="21"/>
                  <w:szCs w:val="21"/>
                </w:rPr>
                <w:t>⑧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81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83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82" w:author="吉村　かなえ" w:date="2023-05-08T19:14:00Z">
              <w:r>
                <w:rPr>
                  <w:color w:val="000000"/>
                  <w:sz w:val="21"/>
                  <w:szCs w:val="21"/>
                </w:rPr>
                <w:t>機械回送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83" w:author="吉村　かなえ" w:date="2023-05-08T19:14:00Z">
              <w:r>
                <w:rPr>
                  <w:color w:val="000000"/>
                  <w:sz w:val="21"/>
                  <w:szCs w:val="21"/>
                </w:rPr>
                <w:t>台数</w:t>
              </w:r>
            </w:ins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0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84" w:author="吉村　かなえ" w:date="2023-05-08T19:14:00Z">
              <w:r>
                <w:rPr>
                  <w:color w:val="000000"/>
                  <w:sz w:val="21"/>
                  <w:szCs w:val="21"/>
                </w:rPr>
                <w:t>台</w:t>
              </w:r>
            </w:ins>
            <w:ins w:id="185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186" w:author="吉村　かなえ" w:date="2023-05-08T19:14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16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87" w:author="吉村　かなえ" w:date="2023-05-08T19:14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188" w:author="吉村　かなえ" w:date="2023-05-08T19:14:00Z">
              <w:r>
                <w:rPr>
                  <w:color w:val="000000"/>
                  <w:sz w:val="21"/>
                  <w:szCs w:val="21"/>
                </w:rPr>
                <w:t>/</w:t>
              </w:r>
            </w:ins>
            <w:ins w:id="189" w:author="吉村　かなえ" w:date="2023-05-08T19:14:00Z">
              <w:r>
                <w:rPr>
                  <w:color w:val="000000"/>
                  <w:sz w:val="21"/>
                  <w:szCs w:val="21"/>
                </w:rPr>
                <w:t>台</w:t>
              </w:r>
            </w:ins>
            <w:ins w:id="190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191" w:author="吉村　かなえ" w:date="2023-05-08T19:14:00Z">
              <w:r>
                <w:rPr>
                  <w:color w:val="000000"/>
                  <w:sz w:val="21"/>
                  <w:szCs w:val="21"/>
                </w:rPr>
                <w:t>負担割合</w:t>
              </w:r>
            </w:ins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92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93" w:author="吉村　かなえ" w:date="2023-05-08T19:14:00Z">
              <w:r>
                <w:rPr>
                  <w:color w:val="000000"/>
                  <w:sz w:val="21"/>
                  <w:szCs w:val="21"/>
                </w:rPr>
                <w:t>％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94" w:author="吉村　かなえ" w:date="2023-05-08T19:14:00Z">
              <w:r>
                <w:rPr>
                  <w:color w:val="000000"/>
                  <w:sz w:val="21"/>
                  <w:szCs w:val="21"/>
                </w:rPr>
                <w:t>⑨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195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88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96" w:author="吉村　かなえ" w:date="2023-05-08T19:14:00Z">
              <w:r>
                <w:rPr>
                  <w:color w:val="000000"/>
                  <w:sz w:val="21"/>
                  <w:szCs w:val="21"/>
                </w:rPr>
                <w:t>直接事業費計</w:t>
              </w:r>
            </w:ins>
          </w:p>
        </w:tc>
        <w:tc>
          <w:tcPr>
            <w:tcW w:w="6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ins w:id="197" w:author="吉村　かなえ" w:date="2023-05-08T19:14:00Z">
              <w:r>
                <w:rPr>
                  <w:color w:val="000000"/>
                  <w:sz w:val="21"/>
                  <w:szCs w:val="21"/>
                </w:rPr>
                <w:t>①②③⑧⑨</w:t>
              </w:r>
            </w:ins>
            <w:ins w:id="198" w:author="吉村　かなえ" w:date="2023-05-08T19:14:00Z">
              <w:r>
                <w:rPr>
                  <w:color w:val="000000"/>
                  <w:sz w:val="21"/>
                  <w:szCs w:val="21"/>
                </w:rPr>
                <w:t>の計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199" w:author="吉村　かなえ" w:date="2023-05-08T19:14:00Z">
              <w:r>
                <w:rPr>
                  <w:color w:val="000000"/>
                  <w:sz w:val="21"/>
                  <w:szCs w:val="21"/>
                </w:rPr>
                <w:t>⑩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200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83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01" w:author="吉村　かなえ" w:date="2023-05-08T19:14:00Z">
              <w:r>
                <w:rPr>
                  <w:color w:val="000000"/>
                  <w:sz w:val="21"/>
                  <w:szCs w:val="21"/>
                </w:rPr>
                <w:t>諸経費</w:t>
              </w:r>
            </w:ins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ins w:id="202" w:author="吉村　かなえ" w:date="2023-05-08T19:14:00Z">
              <w:r>
                <w:rPr>
                  <w:color w:val="000000"/>
                  <w:sz w:val="21"/>
                  <w:szCs w:val="21"/>
                </w:rPr>
                <w:t>⑩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203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04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205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06" w:author="吉村　かなえ" w:date="2023-05-08T19:14:00Z">
              <w:r>
                <w:rPr>
                  <w:color w:val="000000"/>
                  <w:sz w:val="21"/>
                  <w:szCs w:val="21"/>
                </w:rPr>
                <w:t>％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07" w:author="吉村　かなえ" w:date="2023-05-08T19:14:00Z">
              <w:r>
                <w:rPr>
                  <w:color w:val="000000"/>
                  <w:sz w:val="21"/>
                  <w:szCs w:val="21"/>
                </w:rPr>
                <w:t>⑪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208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88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09" w:author="吉村　かなえ" w:date="2023-05-08T19:14:00Z">
              <w:r>
                <w:rPr>
                  <w:color w:val="000000"/>
                  <w:sz w:val="21"/>
                  <w:szCs w:val="21"/>
                </w:rPr>
                <w:t>手数料</w:t>
              </w:r>
            </w:ins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ins w:id="210" w:author="吉村　かなえ" w:date="2023-05-08T19:14:00Z">
              <w:r>
                <w:rPr>
                  <w:color w:val="000000"/>
                  <w:sz w:val="21"/>
                  <w:szCs w:val="21"/>
                </w:rPr>
                <w:t>⑩⑪</w:t>
              </w:r>
            </w:ins>
            <w:ins w:id="211" w:author="吉村　かなえ" w:date="2023-05-08T19:14:00Z">
              <w:r>
                <w:rPr>
                  <w:color w:val="000000"/>
                  <w:sz w:val="21"/>
                  <w:szCs w:val="21"/>
                </w:rPr>
                <w:t>の計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212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13" w:author="吉村　かなえ" w:date="2023-05-08T19:14:00Z">
              <w:r>
                <w:rPr>
                  <w:color w:val="000000"/>
                  <w:sz w:val="21"/>
                  <w:szCs w:val="21"/>
                </w:rPr>
                <w:t>×</w:t>
              </w:r>
            </w:ins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214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15" w:author="吉村　かなえ" w:date="2023-05-08T19:14:00Z">
              <w:r>
                <w:rPr>
                  <w:color w:val="000000"/>
                  <w:sz w:val="21"/>
                  <w:szCs w:val="21"/>
                </w:rPr>
                <w:t>％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16" w:author="吉村　かなえ" w:date="2023-05-08T19:14:00Z">
              <w:r>
                <w:rPr>
                  <w:color w:val="000000"/>
                  <w:sz w:val="21"/>
                  <w:szCs w:val="21"/>
                </w:rPr>
                <w:t>⑫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217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83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18" w:author="吉村　かなえ" w:date="2023-05-08T19:14:00Z">
              <w:r>
                <w:rPr>
                  <w:color w:val="000000"/>
                  <w:sz w:val="21"/>
                  <w:szCs w:val="21"/>
                </w:rPr>
                <w:t>消費税</w:t>
              </w:r>
            </w:ins>
          </w:p>
        </w:tc>
        <w:tc>
          <w:tcPr>
            <w:tcW w:w="6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ins w:id="219" w:author="吉村　かなえ" w:date="2023-05-08T19:14:00Z">
              <w:r>
                <w:rPr>
                  <w:color w:val="000000"/>
                  <w:sz w:val="21"/>
                  <w:szCs w:val="21"/>
                </w:rPr>
                <w:t>⑫</w:t>
              </w:r>
            </w:ins>
            <w:ins w:id="220" w:author="吉村　かなえ" w:date="2023-05-08T19:14:00Z">
              <w:r>
                <w:rPr>
                  <w:color w:val="000000"/>
                  <w:sz w:val="21"/>
                  <w:szCs w:val="21"/>
                </w:rPr>
                <w:t>の</w:t>
              </w:r>
            </w:ins>
            <w:ins w:id="221" w:author="吉村　かなえ" w:date="2023-05-08T19:14:00Z">
              <w:r>
                <w:rPr>
                  <w:color w:val="000000"/>
                  <w:sz w:val="21"/>
                  <w:szCs w:val="21"/>
                </w:rPr>
                <w:t>10</w:t>
              </w:r>
            </w:ins>
            <w:ins w:id="222" w:author="吉村　かなえ" w:date="2023-05-08T19:14:00Z">
              <w:r>
                <w:rPr>
                  <w:color w:val="000000"/>
                  <w:sz w:val="21"/>
                  <w:szCs w:val="21"/>
                </w:rPr>
                <w:t>％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23" w:author="吉村　かなえ" w:date="2023-05-08T19:14:00Z">
              <w:r>
                <w:rPr>
                  <w:color w:val="000000"/>
                  <w:sz w:val="21"/>
                  <w:szCs w:val="21"/>
                </w:rPr>
                <w:t>⑬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224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  <w:tr>
        <w:trPr>
          <w:trHeight w:val="278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25" w:author="吉村　かなえ" w:date="2023-05-08T19:14:00Z">
              <w:r>
                <w:rPr>
                  <w:color w:val="000000"/>
                  <w:sz w:val="21"/>
                  <w:szCs w:val="21"/>
                </w:rPr>
                <w:t>事業費計</w:t>
              </w:r>
            </w:ins>
          </w:p>
        </w:tc>
        <w:tc>
          <w:tcPr>
            <w:tcW w:w="6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ins w:id="226" w:author="吉村　かなえ" w:date="2023-05-08T19:14:00Z">
              <w:r>
                <w:rPr>
                  <w:color w:val="000000"/>
                  <w:sz w:val="21"/>
                  <w:szCs w:val="21"/>
                </w:rPr>
                <w:t>⑩</w:t>
              </w:r>
            </w:ins>
            <w:ins w:id="227" w:author="吉村　かなえ" w:date="2023-05-08T19:14:00Z">
              <w:r>
                <w:rPr>
                  <w:color w:val="000000"/>
                  <w:sz w:val="21"/>
                  <w:szCs w:val="21"/>
                </w:rPr>
                <w:t>～⑬の計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56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ins w:id="228" w:author="吉村　かなえ" w:date="2023-05-08T19:14:00Z">
              <w:r>
                <w:rPr>
                  <w:color w:val="000000"/>
                  <w:sz w:val="21"/>
                  <w:szCs w:val="21"/>
                </w:rPr>
                <w:t>⑭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ins w:id="229" w:author="吉村　かなえ" w:date="2023-05-08T19:14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</w:rPr>
      </w:pPr>
      <w:ins w:id="230" w:author="吉村　かなえ" w:date="2023-05-08T19:14:00Z">
        <w:r>
          <w:rPr>
            <w:sz w:val="24"/>
            <w:szCs w:val="24"/>
          </w:rPr>
          <w:t>補助金</w:t>
        </w:r>
      </w:ins>
    </w:p>
    <w:tbl>
      <w:tblPr>
        <w:tblW w:w="9601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070"/>
        <w:gridCol w:w="600"/>
        <w:gridCol w:w="304"/>
        <w:gridCol w:w="274"/>
        <w:gridCol w:w="1363"/>
      </w:tblGrid>
      <w:tr>
        <w:trPr>
          <w:trHeight w:val="294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31" w:author="吉村　かなえ" w:date="2023-05-08T19:14:00Z">
              <w:r>
                <w:rPr>
                  <w:rFonts w:ascii="ＭＳ Ｐ明朝" w:hAnsi="ＭＳ Ｐ明朝" w:cs="ＭＳ Ｐ明朝" w:eastAsia="ＭＳ Ｐ明朝"/>
                  <w:sz w:val="21"/>
                  <w:szCs w:val="24"/>
                </w:rPr>
                <w:t>造林補助金</w:t>
              </w:r>
            </w:ins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  <w:ins w:id="233" w:author="吉村　かなえ" w:date="2023-05-08T19:14:00Z"/>
              </w:rPr>
            </w:pPr>
            <w:ins w:id="232" w:author="吉村　かなえ" w:date="2023-05-08T19:14:00Z">
              <w:r>
                <w:rPr>
                  <w:rFonts w:ascii="ＭＳ Ｐ明朝" w:hAnsi="ＭＳ Ｐ明朝" w:cs="ＭＳ Ｐ明朝" w:eastAsia="ＭＳ Ｐ明朝"/>
                  <w:sz w:val="21"/>
                  <w:szCs w:val="24"/>
                </w:rPr>
                <w:t>事業名（　　　　　　　　　　　　　　　　　　　　　　　　　）</w:t>
              </w:r>
            </w:ins>
          </w:p>
          <w:p>
            <w:pPr>
              <w:pStyle w:val="Normal"/>
              <w:spacing w:lineRule="atLeast" w:line="272"/>
              <w:jc w:val="left"/>
              <w:rPr>
                <w:ins w:id="236" w:author="吉村　かなえ" w:date="2023-05-08T19:14:00Z"/>
              </w:rPr>
            </w:pPr>
            <w:ins w:id="234" w:author="吉村　かなえ" w:date="2023-05-08T19:14:00Z">
              <w:r>
                <w:rPr>
                  <w:rFonts w:ascii="ＭＳ Ｐ明朝" w:hAnsi="ＭＳ Ｐ明朝" w:cs="ＭＳ Ｐ明朝" w:eastAsia="ＭＳ Ｐ明朝"/>
                  <w:sz w:val="21"/>
                  <w:szCs w:val="24"/>
                </w:rPr>
                <w:t>　　　　　　　　</w:t>
              </w:r>
            </w:ins>
            <w:ins w:id="235" w:author="吉村　かなえ" w:date="2023-05-08T19:14:00Z">
              <w:r>
                <w:rPr>
                  <w:rFonts w:ascii="ＭＳ Ｐ明朝" w:hAnsi="ＭＳ Ｐ明朝" w:cs="ＭＳ Ｐ明朝" w:eastAsia="ＭＳ Ｐ明朝"/>
                  <w:sz w:val="21"/>
                  <w:szCs w:val="24"/>
                </w:rPr>
                <w:t xml:space="preserve"> </w:t>
              </w:r>
            </w:ins>
          </w:p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  <w:ins w:id="238" w:author="吉村　かなえ" w:date="2023-05-08T19:14:00Z"/>
              </w:rPr>
            </w:pPr>
            <w:ins w:id="237" w:author="吉村　かなえ" w:date="2023-05-08T19:14:00Z">
              <w:r>
                <w:rPr>
                  <w:rFonts w:ascii="ＭＳ Ｐ明朝" w:hAnsi="ＭＳ Ｐ明朝" w:cs="ＭＳ Ｐ明朝" w:eastAsia="ＭＳ Ｐ明朝"/>
                  <w:sz w:val="21"/>
                  <w:szCs w:val="24"/>
                </w:rPr>
                <w:t>）</w:t>
              </w:r>
            </w:ins>
          </w:p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39" w:author="吉村　かなえ" w:date="2023-05-08T19:14:00Z">
              <w:r>
                <w:rPr>
                  <w:rFonts w:eastAsia="ＭＳ Ｐ明朝" w:cs="ＭＳ Ｐ明朝" w:ascii="ＭＳ Ｐ明朝" w:hAnsi="ＭＳ Ｐ明朝"/>
                  <w:sz w:val="21"/>
                  <w:szCs w:val="24"/>
                </w:rPr>
                <w:t xml:space="preserve"> 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4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40" w:author="吉村　かなえ" w:date="2023-05-08T19:14:00Z">
              <w:r>
                <w:rPr>
                  <w:rFonts w:eastAsia="ＭＳ Ｐ明朝" w:cs="ＭＳ Ｐ明朝" w:ascii="ＭＳ Ｐ明朝" w:hAnsi="ＭＳ Ｐ明朝"/>
                  <w:sz w:val="21"/>
                  <w:szCs w:val="24"/>
                </w:rPr>
                <w:t>ha</w:t>
              </w:r>
            </w:ins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  <w:ins w:id="242" w:author="吉村　かなえ" w:date="2023-05-08T19:14:00Z"/>
              </w:rPr>
            </w:pPr>
            <w:ins w:id="241" w:author="吉村　かなえ" w:date="2023-05-08T19:14:00Z">
              <w:r>
                <w:rPr>
                  <w:rFonts w:eastAsia="ＭＳ Ｐ明朝" w:cs="ＭＳ Ｐ明朝" w:ascii="ＭＳ Ｐ明朝" w:hAnsi="ＭＳ Ｐ明朝"/>
                  <w:sz w:val="21"/>
                  <w:szCs w:val="24"/>
                </w:rPr>
                <w:t xml:space="preserve"> </w:t>
              </w:r>
            </w:ins>
          </w:p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43" w:author="吉村　かなえ" w:date="2023-05-08T19:14:00Z">
              <w:r>
                <w:rPr>
                  <w:rFonts w:eastAsia="ＭＳ Ｐ明朝" w:cs="ＭＳ Ｐ明朝" w:ascii="ＭＳ Ｐ明朝" w:hAnsi="ＭＳ Ｐ明朝"/>
                  <w:sz w:val="21"/>
                  <w:szCs w:val="24"/>
                </w:rPr>
                <w:t xml:space="preserve"> </w:t>
              </w:r>
            </w:ins>
          </w:p>
        </w:tc>
      </w:tr>
      <w:tr>
        <w:trPr>
          <w:trHeight w:val="271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44" w:author="吉村　かなえ" w:date="2023-05-08T19:14:00Z">
              <w:r>
                <w:rPr>
                  <w:rFonts w:ascii="ＭＳ Ｐ明朝" w:hAnsi="ＭＳ Ｐ明朝" w:cs="ＭＳ Ｐ明朝" w:eastAsia="ＭＳ Ｐ明朝"/>
                  <w:sz w:val="21"/>
                  <w:szCs w:val="24"/>
                </w:rPr>
                <w:t>作業道開設補助金</w:t>
              </w:r>
            </w:ins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45" w:author="吉村　かなえ" w:date="2023-05-08T19:14:00Z">
              <w:r>
                <w:rPr>
                  <w:rFonts w:ascii="ＭＳ Ｐ明朝" w:hAnsi="ＭＳ Ｐ明朝" w:cs="ＭＳ Ｐ明朝" w:eastAsia="ＭＳ Ｐ明朝"/>
                  <w:sz w:val="21"/>
                  <w:szCs w:val="24"/>
                </w:rPr>
                <w:t>事業名（　　　　　　　　　　　　　　　　　　　　　　　　　）</w:t>
              </w:r>
            </w:ins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46" w:author="吉村　かなえ" w:date="2023-05-08T19:14:00Z">
              <w:r>
                <w:rPr>
                  <w:rFonts w:eastAsia="ＭＳ Ｐ明朝" w:cs="ＭＳ Ｐ明朝" w:ascii="ＭＳ Ｐ明朝" w:hAnsi="ＭＳ Ｐ明朝"/>
                  <w:sz w:val="21"/>
                  <w:szCs w:val="24"/>
                </w:rPr>
                <w:t>m</w:t>
              </w:r>
            </w:ins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47" w:author="吉村　かなえ" w:date="2023-05-08T19:14:00Z">
              <w:r>
                <w:rPr>
                  <w:rFonts w:eastAsia="ＭＳ Ｐ明朝" w:cs="ＭＳ Ｐ明朝" w:ascii="ＭＳ Ｐ明朝" w:hAnsi="ＭＳ Ｐ明朝"/>
                  <w:sz w:val="21"/>
                  <w:szCs w:val="24"/>
                </w:rPr>
                <w:t xml:space="preserve"> </w:t>
              </w:r>
            </w:ins>
          </w:p>
        </w:tc>
      </w:tr>
      <w:tr>
        <w:trPr>
          <w:trHeight w:val="29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48" w:author="吉村　かなえ" w:date="2023-05-08T19:14:00Z">
              <w:r>
                <w:rPr>
                  <w:rFonts w:ascii="ＭＳ Ｐ明朝" w:hAnsi="ＭＳ Ｐ明朝" w:cs="ＭＳ Ｐ明朝" w:eastAsia="ＭＳ Ｐ明朝"/>
                  <w:sz w:val="21"/>
                  <w:szCs w:val="24"/>
                </w:rPr>
                <w:t>計</w:t>
              </w:r>
            </w:ins>
          </w:p>
        </w:tc>
        <w:tc>
          <w:tcPr>
            <w:tcW w:w="5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49" w:author="吉村　かなえ" w:date="2023-05-08T19:14:00Z">
              <w:r>
                <w:rPr>
                  <w:rFonts w:eastAsia="ＭＳ Ｐ明朝" w:cs="ＭＳ Ｐ明朝" w:ascii="ＭＳ Ｐ明朝" w:hAnsi="ＭＳ Ｐ明朝"/>
                  <w:sz w:val="21"/>
                  <w:szCs w:val="24"/>
                </w:rPr>
                <w:t xml:space="preserve"> 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 w:val="21"/>
                <w:szCs w:val="24"/>
              </w:rPr>
            </w:pPr>
            <w:ins w:id="250" w:author="吉村　かなえ" w:date="2023-05-08T19:14:00Z">
              <w:r>
                <w:rPr>
                  <w:rFonts w:eastAsia="ＭＳ Ｐ明朝" w:cs="ＭＳ Ｐ明朝" w:ascii="ＭＳ Ｐ明朝" w:hAnsi="ＭＳ Ｐ明朝"/>
                  <w:sz w:val="21"/>
                  <w:szCs w:val="24"/>
                </w:rPr>
                <w:t>⑰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/>
              <w:jc w:val="left"/>
              <w:rPr>
                <w:rFonts w:cs="ＭＳ 明朝;MS Mincho"/>
                <w:sz w:val="21"/>
                <w:szCs w:val="24"/>
              </w:rPr>
            </w:pPr>
            <w:ins w:id="251" w:author="吉村　かなえ" w:date="2023-05-08T19:14:00Z">
              <w:r>
                <w:rPr>
                  <w:rFonts w:cs="ＭＳ 明朝;MS Mincho"/>
                  <w:sz w:val="21"/>
                  <w:szCs w:val="24"/>
                </w:rPr>
                <w:t xml:space="preserve"> </w:t>
              </w:r>
            </w:ins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</w:rPr>
      </w:pPr>
      <w:ins w:id="252" w:author="吉村　かなえ" w:date="2023-05-08T19:18:00Z">
        <w:r>
          <w:rPr>
            <w:sz w:val="24"/>
            <w:szCs w:val="24"/>
          </w:rPr>
          <w:t>森林保険料</w:t>
        </w:r>
      </w:ins>
    </w:p>
    <w:tbl>
      <w:tblPr>
        <w:tblW w:w="9601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1114"/>
        <w:gridCol w:w="1651"/>
        <w:gridCol w:w="1109"/>
        <w:gridCol w:w="1378"/>
        <w:gridCol w:w="830"/>
        <w:gridCol w:w="274"/>
        <w:gridCol w:w="1363"/>
      </w:tblGrid>
      <w:tr>
        <w:trPr>
          <w:trHeight w:val="294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253" w:author="吉村　かなえ" w:date="2023-05-08T19:18:00Z">
              <w:r>
                <w:rPr>
                  <w:color w:val="000000"/>
                  <w:sz w:val="21"/>
                  <w:szCs w:val="21"/>
                </w:rPr>
                <w:t>保険料</w:t>
              </w:r>
            </w:ins>
            <w:ins w:id="254" w:author="吉村　かなえ" w:date="2023-05-08T19:18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  <w:ins w:id="255" w:author="吉村　かなえ" w:date="2023-05-08T19:18:00Z">
              <w:r>
                <w:rPr>
                  <w:color w:val="000000"/>
                  <w:sz w:val="21"/>
                  <w:szCs w:val="21"/>
                </w:rPr>
                <w:t>（１年分）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256" w:author="吉村　かなえ" w:date="2023-05-08T19:18:00Z">
              <w:r>
                <w:rPr>
                  <w:color w:val="000000"/>
                  <w:sz w:val="21"/>
                  <w:szCs w:val="21"/>
                </w:rPr>
                <w:t>面積</w:t>
              </w:r>
            </w:ins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cs="Times New Roman"/>
                <w:sz w:val="21"/>
                <w:szCs w:val="21"/>
              </w:rPr>
            </w:pPr>
            <w:ins w:id="257" w:author="吉村　かなえ" w:date="2023-05-08T19:18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258" w:author="吉村　かなえ" w:date="2023-05-08T19:18:00Z">
              <w:r>
                <w:rPr>
                  <w:color w:val="000000"/>
                  <w:sz w:val="21"/>
                  <w:szCs w:val="21"/>
                </w:rPr>
                <w:t>ha</w:t>
              </w:r>
            </w:ins>
            <w:ins w:id="259" w:author="吉村　かなえ" w:date="2023-05-08T19:18:00Z">
              <w:r>
                <w:rPr>
                  <w:color w:val="000000"/>
                  <w:sz w:val="21"/>
                  <w:szCs w:val="21"/>
                </w:rPr>
                <w:t>×</w:t>
              </w:r>
            </w:ins>
            <w:ins w:id="260" w:author="吉村　かなえ" w:date="2023-05-08T19:18:00Z">
              <w:r>
                <w:rPr>
                  <w:color w:val="000000"/>
                  <w:sz w:val="21"/>
                  <w:szCs w:val="21"/>
                </w:rPr>
                <w:t>単価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cs="Times New Roman"/>
                <w:sz w:val="21"/>
                <w:szCs w:val="21"/>
              </w:rPr>
            </w:pPr>
            <w:ins w:id="261" w:author="吉村　かなえ" w:date="2023-05-08T19:18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hanging="486"/>
              <w:jc w:val="right"/>
              <w:rPr>
                <w:rFonts w:cs="Times New Roman"/>
                <w:sz w:val="21"/>
                <w:szCs w:val="21"/>
              </w:rPr>
            </w:pPr>
            <w:ins w:id="262" w:author="吉村　かなえ" w:date="2023-05-08T19:18:00Z">
              <w:r>
                <w:rPr>
                  <w:color w:val="000000"/>
                  <w:sz w:val="21"/>
                  <w:szCs w:val="21"/>
                </w:rPr>
                <w:t>円</w:t>
              </w:r>
            </w:ins>
            <w:ins w:id="263" w:author="吉村　かなえ" w:date="2023-05-08T19:18:00Z">
              <w:r>
                <w:rPr>
                  <w:color w:val="000000"/>
                  <w:sz w:val="21"/>
                  <w:szCs w:val="21"/>
                </w:rPr>
                <w:t>/ha</w:t>
              </w:r>
            </w:ins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62"/>
              <w:jc w:val="center"/>
              <w:rPr>
                <w:rFonts w:cs="Times New Roman"/>
                <w:sz w:val="21"/>
                <w:szCs w:val="21"/>
              </w:rPr>
            </w:pPr>
            <w:ins w:id="264" w:author="吉村　かなえ" w:date="2023-05-08T19:18:00Z">
              <w:r>
                <w:rPr>
                  <w:color w:val="000000"/>
                  <w:sz w:val="21"/>
                  <w:szCs w:val="21"/>
                </w:rPr>
                <w:t>⑱</w:t>
              </w:r>
            </w:ins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cs="Times New Roman"/>
                <w:sz w:val="21"/>
                <w:szCs w:val="21"/>
              </w:rPr>
            </w:pPr>
            <w:ins w:id="265" w:author="吉村　かなえ" w:date="2023-05-08T19:18:00Z">
              <w:r>
                <w:rPr>
                  <w:color w:val="000000"/>
                  <w:sz w:val="21"/>
                  <w:szCs w:val="21"/>
                </w:rPr>
                <w:t xml:space="preserve"> </w:t>
              </w:r>
            </w:ins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6082"/>
        <w:gridCol w:w="1637"/>
      </w:tblGrid>
      <w:tr>
        <w:trPr>
          <w:trHeight w:val="577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ins w:id="266" w:author="吉村　かなえ" w:date="2023-05-08T19:20:00Z">
              <w:r>
                <w:rPr>
                  <w:color w:val="000000"/>
                  <w:sz w:val="21"/>
                  <w:szCs w:val="21"/>
                </w:rPr>
                <w:t>想定見積額</w:t>
              </w:r>
            </w:ins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right="4740" w:hanging="486"/>
              <w:jc w:val="right"/>
              <w:rPr>
                <w:rFonts w:cs="Times New Roman"/>
                <w:sz w:val="21"/>
                <w:szCs w:val="21"/>
              </w:rPr>
            </w:pPr>
            <w:ins w:id="267" w:author="吉村　かなえ" w:date="2023-05-08T19:20:00Z">
              <w:r>
                <w:rPr>
                  <w:rFonts w:cs="ＭＳ Ｐ明朝"/>
                  <w:sz w:val="21"/>
                  <w:szCs w:val="21"/>
                </w:rPr>
                <w:t>⑭</w:t>
              </w:r>
            </w:ins>
            <w:ins w:id="268" w:author="吉村　かなえ" w:date="2023-05-08T19:20:00Z">
              <w:r>
                <w:rPr>
                  <w:rFonts w:cs="Times New Roman"/>
                  <w:sz w:val="21"/>
                  <w:szCs w:val="21"/>
                </w:rPr>
                <w:t>－⑰＋⑱</w:t>
              </w:r>
            </w:ins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2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  <w:lang w:val="en-US" w:eastAsia="en-US"/>
          <w:ins w:id="270" w:author="吉村　かなえ" w:date="2023-05-08T19:25:00Z"/>
        </w:rPr>
      </w:pPr>
      <w:ins w:id="269" w:author="吉村　かなえ" w:date="2023-05-08T19:25:00Z">
        <w:r>
          <w:rPr>
            <w:sz w:val="24"/>
            <w:szCs w:val="24"/>
            <w:lang w:val="en-US" w:eastAsia="en-US"/>
          </w:rPr>
        </w:r>
      </w:ins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13055</wp:posOffset>
                </wp:positionH>
                <wp:positionV relativeFrom="paragraph">
                  <wp:posOffset>495935</wp:posOffset>
                </wp:positionV>
                <wp:extent cx="1766570" cy="10248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71" w:author="吉村　かなえ" w:date="2023-05-08T19:25:00Z">
                              <w:r>
                                <w:rPr/>
                                <w:t>現況写真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80.7pt;mso-wrap-distance-left:9.05pt;mso-wrap-distance-right:9.05pt;mso-wrap-distance-top:3.6pt;mso-wrap-distance-bottom:3.6pt;margin-top:39.0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ins w:id="272" w:author="吉村　かなえ" w:date="2023-05-08T19:25:00Z">
                        <w:r>
                          <w:rPr/>
                          <w:t>現況写真</w:t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903855</wp:posOffset>
                </wp:positionH>
                <wp:positionV relativeFrom="paragraph">
                  <wp:posOffset>505460</wp:posOffset>
                </wp:positionV>
                <wp:extent cx="1766570" cy="1024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73" w:author="吉村　かなえ" w:date="2023-05-08T19:27:00Z">
                              <w:r>
                                <w:rPr/>
                                <w:t>施業地図面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80.7pt;mso-wrap-distance-left:9.05pt;mso-wrap-distance-right:9.05pt;mso-wrap-distance-top:3.6pt;mso-wrap-distance-bottom:3.6pt;margin-top:39.8pt;mso-position-vertical-relative:text;margin-left:2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ins w:id="274" w:author="吉村　かなえ" w:date="2023-05-08T19:27:00Z">
                        <w:r>
                          <w:rPr/>
                          <w:t>施業地図面</w:t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72"/>
        <w:jc w:val="left"/>
        <w:rPr>
          <w:sz w:val="24"/>
          <w:szCs w:val="24"/>
          <w:ins w:id="276" w:author="吉村　かなえ" w:date="2023-05-08T19:25:00Z"/>
        </w:rPr>
      </w:pPr>
      <w:ins w:id="275" w:author="吉村　かなえ" w:date="2023-05-08T19:25:00Z">
        <w:r>
          <w:rPr>
            <w:sz w:val="24"/>
            <w:szCs w:val="24"/>
          </w:rPr>
        </w:r>
      </w:ins>
    </w:p>
    <w:p>
      <w:pPr>
        <w:pStyle w:val="Normal"/>
        <w:spacing w:lineRule="atLeast" w:line="272"/>
        <w:jc w:val="left"/>
        <w:rPr>
          <w:sz w:val="24"/>
          <w:szCs w:val="24"/>
          <w:ins w:id="278" w:author="吉村　かなえ" w:date="2023-05-08T19:25:00Z"/>
        </w:rPr>
      </w:pPr>
      <w:ins w:id="277" w:author="吉村　かなえ" w:date="2023-05-08T19:25:00Z">
        <w:r>
          <w:rPr>
            <w:sz w:val="24"/>
            <w:szCs w:val="24"/>
          </w:rPr>
        </w:r>
      </w:ins>
    </w:p>
    <w:p>
      <w:pPr>
        <w:pStyle w:val="Normal"/>
        <w:spacing w:lineRule="atLeast" w:line="272"/>
        <w:jc w:val="left"/>
        <w:rPr>
          <w:sz w:val="24"/>
          <w:szCs w:val="24"/>
          <w:ins w:id="280" w:author="吉村　かなえ" w:date="2023-05-08T19:25:00Z"/>
        </w:rPr>
      </w:pPr>
      <w:ins w:id="279" w:author="吉村　かなえ" w:date="2023-05-08T19:25:00Z">
        <w:r>
          <w:rPr>
            <w:sz w:val="24"/>
            <w:szCs w:val="24"/>
          </w:rPr>
        </w:r>
      </w:ins>
    </w:p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7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445"/>
        <w:gridCol w:w="445"/>
        <w:gridCol w:w="738"/>
        <w:gridCol w:w="1215"/>
        <w:gridCol w:w="972"/>
        <w:gridCol w:w="729"/>
        <w:gridCol w:w="972"/>
        <w:gridCol w:w="1458"/>
        <w:gridCol w:w="1458"/>
      </w:tblGrid>
      <w:tr>
        <w:trPr/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282" w:author="吉村　かなえ" w:date="2023-05-08T19:23:00Z"/>
              </w:rPr>
            </w:pPr>
            <w:del w:id="281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284" w:author="吉村　かなえ" w:date="2023-05-08T19:23:00Z"/>
              </w:rPr>
            </w:pPr>
            <w:del w:id="283" w:author="吉村　かなえ" w:date="2023-05-08T19:23:00Z">
              <w:r>
                <w:rPr/>
                <w:delText>事業名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/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286" w:author="吉村　かなえ" w:date="2023-05-08T19:23:00Z"/>
              </w:rPr>
            </w:pPr>
            <w:del w:id="285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288" w:author="吉村　かなえ" w:date="2023-05-08T19:23:00Z"/>
              </w:rPr>
            </w:pPr>
            <w:del w:id="287" w:author="吉村　かなえ" w:date="2023-05-08T19:23:00Z">
              <w:r>
                <w:rPr/>
                <w:delText>造林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/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290" w:author="吉村　かなえ" w:date="2023-05-08T19:23:00Z"/>
              </w:rPr>
            </w:pPr>
            <w:del w:id="289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292" w:author="吉村　かなえ" w:date="2023-05-08T19:23:00Z"/>
              </w:rPr>
            </w:pPr>
            <w:del w:id="291" w:author="吉村　かなえ" w:date="2023-05-08T19:23:00Z">
              <w:r>
                <w:rPr/>
                <w:delText>事業箇所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294" w:author="吉村　かなえ" w:date="2023-05-08T19:23:00Z"/>
              </w:rPr>
            </w:pPr>
            <w:del w:id="293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296" w:author="吉村　かなえ" w:date="2023-05-08T19:23:00Z"/>
              </w:rPr>
            </w:pPr>
            <w:del w:id="295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298" w:author="吉村　かなえ" w:date="2023-05-08T19:23:00Z"/>
              </w:rPr>
            </w:pPr>
            <w:del w:id="297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00" w:author="吉村　かなえ" w:date="2023-05-08T19:23:00Z"/>
              </w:rPr>
            </w:pPr>
            <w:del w:id="299" w:author="吉村　かなえ" w:date="2023-05-08T19:23:00Z">
              <w:r>
                <w:rPr/>
                <w:delText>施行面積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02" w:author="吉村　かなえ" w:date="2023-05-08T19:23:00Z"/>
              </w:rPr>
            </w:pPr>
            <w:del w:id="301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04" w:author="吉村　かなえ" w:date="2023-05-08T19:23:00Z"/>
              </w:rPr>
            </w:pPr>
            <w:del w:id="303" w:author="吉村　かなえ" w:date="2023-05-08T19:23:00Z">
              <w:r>
                <w:rPr/>
                <w:delText>ｈａ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/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06" w:author="吉村　かなえ" w:date="2023-05-08T19:23:00Z"/>
              </w:rPr>
            </w:pPr>
            <w:del w:id="305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08" w:author="吉村　かなえ" w:date="2023-05-08T19:23:00Z"/>
              </w:rPr>
            </w:pPr>
            <w:del w:id="307" w:author="吉村　かなえ" w:date="2023-05-08T19:23:00Z">
              <w:r>
                <w:rPr/>
                <w:delText>区分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10" w:author="吉村　かなえ" w:date="2023-05-08T19:23:00Z"/>
              </w:rPr>
            </w:pPr>
            <w:del w:id="309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12" w:author="吉村　かなえ" w:date="2023-05-08T19:23:00Z"/>
              </w:rPr>
            </w:pPr>
            <w:del w:id="311" w:author="吉村　かなえ" w:date="2023-05-08T19:23:00Z">
              <w:r>
                <w:rPr/>
                <w:delText>品質規格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14" w:author="吉村　かなえ" w:date="2023-05-08T19:23:00Z"/>
              </w:rPr>
            </w:pPr>
            <w:del w:id="313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16" w:author="吉村　かなえ" w:date="2023-05-08T19:23:00Z"/>
              </w:rPr>
            </w:pPr>
            <w:del w:id="315" w:author="吉村　かなえ" w:date="2023-05-08T19:23:00Z">
              <w:r>
                <w:rPr/>
                <w:delText>数量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18" w:author="吉村　かなえ" w:date="2023-05-08T19:23:00Z"/>
              </w:rPr>
            </w:pPr>
            <w:del w:id="317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20" w:author="吉村　かなえ" w:date="2023-05-08T19:23:00Z"/>
              </w:rPr>
            </w:pPr>
            <w:del w:id="319" w:author="吉村　かなえ" w:date="2023-05-08T19:23:00Z">
              <w:r>
                <w:rPr/>
                <w:delText>単位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22" w:author="吉村　かなえ" w:date="2023-05-08T19:23:00Z"/>
              </w:rPr>
            </w:pPr>
            <w:del w:id="321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24" w:author="吉村　かなえ" w:date="2023-05-08T19:23:00Z"/>
              </w:rPr>
            </w:pPr>
            <w:del w:id="323" w:author="吉村　かなえ" w:date="2023-05-08T19:23:00Z">
              <w:r>
                <w:rPr/>
                <w:delText>単価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26" w:author="吉村　かなえ" w:date="2023-05-08T19:23:00Z"/>
              </w:rPr>
            </w:pPr>
            <w:del w:id="325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28" w:author="吉村　かなえ" w:date="2023-05-08T19:23:00Z"/>
              </w:rPr>
            </w:pPr>
            <w:del w:id="327" w:author="吉村　かなえ" w:date="2023-05-08T19:23:00Z">
              <w:r>
                <w:rPr/>
                <w:delText>金額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30" w:author="吉村　かなえ" w:date="2023-05-08T19:23:00Z"/>
              </w:rPr>
            </w:pPr>
            <w:del w:id="329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32" w:author="吉村　かなえ" w:date="2023-05-08T19:23:00Z"/>
              </w:rPr>
            </w:pPr>
            <w:del w:id="331" w:author="吉村　かなえ" w:date="2023-05-08T19:23:00Z">
              <w:r>
                <w:rPr/>
                <w:delText>備考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34" w:author="吉村　かなえ" w:date="2023-05-08T19:23:00Z"/>
              </w:rPr>
            </w:pPr>
            <w:del w:id="333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336" w:author="吉村　かなえ" w:date="2023-05-08T19:23:00Z"/>
              </w:rPr>
            </w:pPr>
            <w:del w:id="335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38" w:author="吉村　かなえ" w:date="2023-05-08T19:23:00Z"/>
              </w:rPr>
            </w:pPr>
            <w:del w:id="337" w:author="吉村　かなえ" w:date="2023-05-08T19:23:00Z">
              <w:r>
                <w:rPr/>
                <w:delText>資</w:delText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340" w:author="吉村　かなえ" w:date="2023-05-08T19:23:00Z"/>
              </w:rPr>
            </w:pPr>
            <w:del w:id="339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42" w:author="吉村　かなえ" w:date="2023-05-08T19:23:00Z"/>
              </w:rPr>
            </w:pPr>
            <w:del w:id="341" w:author="吉村　かなえ" w:date="2023-05-08T19:23:00Z">
              <w:r>
                <w:rPr/>
                <w:delText>材</w:delText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344" w:author="吉村　かなえ" w:date="2023-05-08T19:23:00Z"/>
              </w:rPr>
            </w:pPr>
            <w:del w:id="343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346" w:author="吉村　かなえ" w:date="2023-05-08T19:23:00Z"/>
              </w:rPr>
            </w:pPr>
            <w:del w:id="345" w:author="吉村　かなえ" w:date="2023-05-08T19:23:00Z">
              <w:r>
                <w:rPr/>
                <w:delText>費</w:delText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348" w:author="吉村　かなえ" w:date="2023-05-08T19:23:00Z"/>
              </w:rPr>
            </w:pPr>
            <w:del w:id="347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50" w:author="吉村　かなえ" w:date="2023-05-08T19:23:00Z"/>
              </w:rPr>
            </w:pPr>
            <w:del w:id="349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del w:id="352" w:author="吉村　かなえ" w:date="2023-05-08T19:23:00Z"/>
              </w:rPr>
            </w:pPr>
            <w:del w:id="351" w:author="吉村　かなえ" w:date="2023-05-08T19:23:00Z">
              <w:r>
                <w:rPr/>
                <w:delText>苗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del w:id="354" w:author="吉村　かなえ" w:date="2023-05-08T19:23:00Z"/>
              </w:rPr>
            </w:pPr>
            <w:del w:id="353" w:author="吉村　かなえ" w:date="2023-05-08T19:23:00Z">
              <w:r>
                <w:rPr/>
                <w:delText>木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del w:id="355" w:author="吉村　かなえ" w:date="2023-05-08T19:23:00Z">
              <w:r>
                <w:rPr/>
                <w:delText>代</w:delText>
              </w:r>
            </w:del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57" w:author="吉村　かなえ" w:date="2023-05-08T19:23:00Z"/>
              </w:rPr>
            </w:pPr>
            <w:del w:id="35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359" w:author="吉村　かなえ" w:date="2023-05-08T19:23:00Z"/>
              </w:rPr>
            </w:pPr>
            <w:del w:id="35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61" w:author="吉村　かなえ" w:date="2023-05-08T19:23:00Z"/>
              </w:rPr>
            </w:pPr>
            <w:del w:id="36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363" w:author="吉村　かなえ" w:date="2023-05-08T19:23:00Z"/>
              </w:rPr>
            </w:pPr>
            <w:del w:id="36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65" w:author="吉村　かなえ" w:date="2023-05-08T19:23:00Z"/>
              </w:rPr>
            </w:pPr>
            <w:del w:id="36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367" w:author="吉村　かなえ" w:date="2023-05-08T19:23:00Z"/>
              </w:rPr>
            </w:pPr>
            <w:del w:id="36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369" w:author="吉村　かなえ" w:date="2023-05-08T19:23:00Z"/>
              </w:rPr>
            </w:pPr>
            <w:del w:id="36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371" w:author="吉村　かなえ" w:date="2023-05-08T19:23:00Z"/>
              </w:rPr>
            </w:pPr>
            <w:del w:id="370" w:author="吉村　かなえ" w:date="2023-05-08T19:23:00Z">
              <w:r>
                <w:rPr/>
                <w:delText>本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373" w:author="吉村　かなえ" w:date="2023-05-08T19:23:00Z"/>
              </w:rPr>
            </w:pPr>
            <w:del w:id="37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375" w:author="吉村　かなえ" w:date="2023-05-08T19:23:00Z"/>
              </w:rPr>
            </w:pPr>
            <w:del w:id="374" w:author="吉村　かなえ" w:date="2023-05-08T19:23:00Z">
              <w:r>
                <w:rPr/>
                <w:delText>円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377" w:author="吉村　かなえ" w:date="2023-05-08T19:23:00Z"/>
              </w:rPr>
            </w:pPr>
            <w:del w:id="37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379" w:author="吉村　かなえ" w:date="2023-05-08T19:23:00Z"/>
              </w:rPr>
            </w:pPr>
            <w:del w:id="378" w:author="吉村　かなえ" w:date="2023-05-08T19:23:00Z">
              <w:r>
                <w:rPr/>
                <w:delText>円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381" w:author="吉村　かなえ" w:date="2023-05-08T19:23:00Z"/>
              </w:rPr>
            </w:pPr>
            <w:del w:id="38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383" w:author="吉村　かなえ" w:date="2023-05-08T19:23:00Z"/>
              </w:rPr>
            </w:pPr>
            <w:del w:id="38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85" w:author="吉村　かなえ" w:date="2023-05-08T19:23:00Z"/>
              </w:rPr>
            </w:pPr>
            <w:del w:id="38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387" w:author="吉村　かなえ" w:date="2023-05-08T19:23:00Z"/>
              </w:rPr>
            </w:pPr>
            <w:del w:id="38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89" w:author="吉村　かなえ" w:date="2023-05-08T19:23:00Z"/>
              </w:rPr>
            </w:pPr>
            <w:del w:id="38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391" w:author="吉村　かなえ" w:date="2023-05-08T19:23:00Z"/>
              </w:rPr>
            </w:pPr>
            <w:del w:id="39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393" w:author="吉村　かなえ" w:date="2023-05-08T19:23:00Z"/>
              </w:rPr>
            </w:pPr>
            <w:del w:id="39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395" w:author="吉村　かなえ" w:date="2023-05-08T19:23:00Z"/>
              </w:rPr>
            </w:pPr>
            <w:del w:id="39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397" w:author="吉村　かなえ" w:date="2023-05-08T19:23:00Z"/>
              </w:rPr>
            </w:pPr>
            <w:del w:id="39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399" w:author="吉村　かなえ" w:date="2023-05-08T19:23:00Z"/>
              </w:rPr>
            </w:pPr>
            <w:del w:id="398" w:author="吉村　かなえ" w:date="2023-05-08T19:23:00Z">
              <w:r>
                <w:rPr/>
                <w:delText>本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401" w:author="吉村　かなえ" w:date="2023-05-08T19:23:00Z"/>
              </w:rPr>
            </w:pPr>
            <w:del w:id="40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403" w:author="吉村　かなえ" w:date="2023-05-08T19:23:00Z"/>
              </w:rPr>
            </w:pPr>
            <w:del w:id="40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405" w:author="吉村　かなえ" w:date="2023-05-08T19:23:00Z"/>
              </w:rPr>
            </w:pPr>
            <w:del w:id="40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407" w:author="吉村　かなえ" w:date="2023-05-08T19:23:00Z"/>
              </w:rPr>
            </w:pPr>
            <w:del w:id="40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409" w:author="吉村　かなえ" w:date="2023-05-08T19:23:00Z"/>
              </w:rPr>
            </w:pPr>
            <w:del w:id="40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411" w:author="吉村　かなえ" w:date="2023-05-08T19:23:00Z"/>
              </w:rPr>
            </w:pPr>
            <w:del w:id="41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413" w:author="吉村　かなえ" w:date="2023-05-08T19:23:00Z"/>
              </w:rPr>
            </w:pPr>
            <w:del w:id="41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415" w:author="吉村　かなえ" w:date="2023-05-08T19:23:00Z"/>
              </w:rPr>
            </w:pPr>
            <w:del w:id="41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417" w:author="吉村　かなえ" w:date="2023-05-08T19:23:00Z"/>
              </w:rPr>
            </w:pPr>
            <w:del w:id="41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419" w:author="吉村　かなえ" w:date="2023-05-08T19:23:00Z"/>
              </w:rPr>
            </w:pPr>
            <w:del w:id="41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421" w:author="吉村　かなえ" w:date="2023-05-08T19:23:00Z"/>
              </w:rPr>
            </w:pPr>
            <w:del w:id="42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423" w:author="吉村　かなえ" w:date="2023-05-08T19:23:00Z"/>
              </w:rPr>
            </w:pPr>
            <w:del w:id="422" w:author="吉村　かなえ" w:date="2023-05-08T19:23:00Z">
              <w:r>
                <w:rPr/>
                <w:delText>本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425" w:author="吉村　かなえ" w:date="2023-05-08T19:23:00Z"/>
              </w:rPr>
            </w:pPr>
            <w:del w:id="42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427" w:author="吉村　かなえ" w:date="2023-05-08T19:23:00Z"/>
              </w:rPr>
            </w:pPr>
            <w:del w:id="42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429" w:author="吉村　かなえ" w:date="2023-05-08T19:23:00Z"/>
              </w:rPr>
            </w:pPr>
            <w:del w:id="42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431" w:author="吉村　かなえ" w:date="2023-05-08T19:23:00Z"/>
              </w:rPr>
            </w:pPr>
            <w:del w:id="43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433" w:author="吉村　かなえ" w:date="2023-05-08T19:23:00Z"/>
              </w:rPr>
            </w:pPr>
            <w:del w:id="43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435" w:author="吉村　かなえ" w:date="2023-05-08T19:23:00Z"/>
              </w:rPr>
            </w:pPr>
            <w:del w:id="434" w:author="吉村　かなえ" w:date="2023-05-08T19:23:00Z">
              <w:r>
                <w:rPr/>
                <w:delText>肥料代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437" w:author="吉村　かなえ" w:date="2023-05-08T19:23:00Z"/>
              </w:rPr>
            </w:pPr>
            <w:del w:id="43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439" w:author="吉村　かなえ" w:date="2023-05-08T19:23:00Z"/>
              </w:rPr>
            </w:pPr>
            <w:del w:id="43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441" w:author="吉村　かなえ" w:date="2023-05-08T19:23:00Z"/>
              </w:rPr>
            </w:pPr>
            <w:del w:id="44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443" w:author="吉村　かなえ" w:date="2023-05-08T19:23:00Z"/>
              </w:rPr>
            </w:pPr>
            <w:del w:id="44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445" w:author="吉村　かなえ" w:date="2023-05-08T19:23:00Z"/>
              </w:rPr>
            </w:pPr>
            <w:del w:id="44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447" w:author="吉村　かなえ" w:date="2023-05-08T19:23:00Z"/>
              </w:rPr>
            </w:pPr>
            <w:del w:id="44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449" w:author="吉村　かなえ" w:date="2023-05-08T19:23:00Z"/>
              </w:rPr>
            </w:pPr>
            <w:del w:id="44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451" w:author="吉村　かなえ" w:date="2023-05-08T19:23:00Z"/>
              </w:rPr>
            </w:pPr>
            <w:del w:id="45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453" w:author="吉村　かなえ" w:date="2023-05-08T19:23:00Z"/>
              </w:rPr>
            </w:pPr>
            <w:del w:id="45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455" w:author="吉村　かなえ" w:date="2023-05-08T19:23:00Z"/>
              </w:rPr>
            </w:pPr>
            <w:del w:id="45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457" w:author="吉村　かなえ" w:date="2023-05-08T19:23:00Z"/>
              </w:rPr>
            </w:pPr>
            <w:del w:id="45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459" w:author="吉村　かなえ" w:date="2023-05-08T19:23:00Z"/>
              </w:rPr>
            </w:pPr>
            <w:del w:id="45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61" w:author="吉村　かなえ" w:date="2023-05-08T19:23:00Z"/>
              </w:rPr>
            </w:pPr>
            <w:del w:id="460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463" w:author="吉村　かなえ" w:date="2023-05-08T19:23:00Z"/>
              </w:rPr>
            </w:pPr>
            <w:del w:id="462" w:author="吉村　かなえ" w:date="2023-05-08T19:23:00Z">
              <w:r>
                <w:rPr/>
                <w:delText>事</w:delText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65" w:author="吉村　かなえ" w:date="2023-05-08T19:23:00Z"/>
              </w:rPr>
            </w:pPr>
            <w:del w:id="464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67" w:author="吉村　かなえ" w:date="2023-05-08T19:23:00Z"/>
              </w:rPr>
            </w:pPr>
            <w:del w:id="466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69" w:author="吉村　かなえ" w:date="2023-05-08T19:23:00Z"/>
              </w:rPr>
            </w:pPr>
            <w:del w:id="468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71" w:author="吉村　かなえ" w:date="2023-05-08T19:23:00Z"/>
              </w:rPr>
            </w:pPr>
            <w:del w:id="470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73" w:author="吉村　かなえ" w:date="2023-05-08T19:23:00Z"/>
              </w:rPr>
            </w:pPr>
            <w:del w:id="472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75" w:author="吉村　かなえ" w:date="2023-05-08T19:23:00Z"/>
              </w:rPr>
            </w:pPr>
            <w:del w:id="474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477" w:author="吉村　かなえ" w:date="2023-05-08T19:23:00Z"/>
              </w:rPr>
            </w:pPr>
            <w:del w:id="476" w:author="吉村　かなえ" w:date="2023-05-08T19:23:00Z">
              <w:r>
                <w:rPr/>
                <w:delText>業</w:delText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79" w:author="吉村　かなえ" w:date="2023-05-08T19:23:00Z"/>
              </w:rPr>
            </w:pPr>
            <w:del w:id="478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81" w:author="吉村　かなえ" w:date="2023-05-08T19:23:00Z"/>
              </w:rPr>
            </w:pPr>
            <w:del w:id="480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83" w:author="吉村　かなえ" w:date="2023-05-08T19:23:00Z"/>
              </w:rPr>
            </w:pPr>
            <w:del w:id="482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85" w:author="吉村　かなえ" w:date="2023-05-08T19:23:00Z"/>
              </w:rPr>
            </w:pPr>
            <w:del w:id="484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87" w:author="吉村　かなえ" w:date="2023-05-08T19:23:00Z"/>
              </w:rPr>
            </w:pPr>
            <w:del w:id="486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89" w:author="吉村　かなえ" w:date="2023-05-08T19:23:00Z"/>
              </w:rPr>
            </w:pPr>
            <w:del w:id="488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491" w:author="吉村　かなえ" w:date="2023-05-08T19:23:00Z"/>
              </w:rPr>
            </w:pPr>
            <w:del w:id="490" w:author="吉村　かなえ" w:date="2023-05-08T19:23:00Z">
              <w:r>
                <w:rPr/>
                <w:delText>費</w:delText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93" w:author="吉村　かなえ" w:date="2023-05-08T19:23:00Z"/>
              </w:rPr>
            </w:pPr>
            <w:del w:id="492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495" w:author="吉村　かなえ" w:date="2023-05-08T19:23:00Z"/>
              </w:rPr>
            </w:pPr>
            <w:del w:id="494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497" w:author="吉村　かなえ" w:date="2023-05-08T19:23:00Z"/>
              </w:rPr>
            </w:pPr>
            <w:del w:id="49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499" w:author="吉村　かなえ" w:date="2023-05-08T19:23:00Z"/>
              </w:rPr>
            </w:pPr>
            <w:del w:id="498" w:author="吉村　かなえ" w:date="2023-05-08T19:23:00Z">
              <w:r>
                <w:rPr/>
                <w:delText>運搬費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501" w:author="吉村　かなえ" w:date="2023-05-08T19:23:00Z"/>
              </w:rPr>
            </w:pPr>
            <w:del w:id="50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503" w:author="吉村　かなえ" w:date="2023-05-08T19:23:00Z"/>
              </w:rPr>
            </w:pPr>
            <w:del w:id="50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505" w:author="吉村　かなえ" w:date="2023-05-08T19:23:00Z"/>
              </w:rPr>
            </w:pPr>
            <w:del w:id="50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507" w:author="吉村　かなえ" w:date="2023-05-08T19:23:00Z"/>
              </w:rPr>
            </w:pPr>
            <w:del w:id="50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509" w:author="吉村　かなえ" w:date="2023-05-08T19:23:00Z"/>
              </w:rPr>
            </w:pPr>
            <w:del w:id="50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511" w:author="吉村　かなえ" w:date="2023-05-08T19:23:00Z"/>
              </w:rPr>
            </w:pPr>
            <w:del w:id="51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513" w:author="吉村　かなえ" w:date="2023-05-08T19:23:00Z"/>
              </w:rPr>
            </w:pPr>
            <w:del w:id="51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515" w:author="吉村　かなえ" w:date="2023-05-08T19:23:00Z"/>
              </w:rPr>
            </w:pPr>
            <w:del w:id="51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517" w:author="吉村　かなえ" w:date="2023-05-08T19:23:00Z"/>
              </w:rPr>
            </w:pPr>
            <w:del w:id="51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519" w:author="吉村　かなえ" w:date="2023-05-08T19:23:00Z"/>
              </w:rPr>
            </w:pPr>
            <w:del w:id="51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521" w:author="吉村　かなえ" w:date="2023-05-08T19:23:00Z"/>
              </w:rPr>
            </w:pPr>
            <w:del w:id="52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523" w:author="吉村　かなえ" w:date="2023-05-08T19:23:00Z"/>
              </w:rPr>
            </w:pPr>
            <w:del w:id="52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25" w:author="吉村　かなえ" w:date="2023-05-08T19:23:00Z"/>
              </w:rPr>
            </w:pPr>
            <w:del w:id="524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527" w:author="吉村　かなえ" w:date="2023-05-08T19:23:00Z"/>
              </w:rPr>
            </w:pPr>
            <w:del w:id="526" w:author="吉村　かなえ" w:date="2023-05-08T19:23:00Z">
              <w:r>
                <w:rPr/>
                <w:delText>労</w:delText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29" w:author="吉村　かなえ" w:date="2023-05-08T19:23:00Z"/>
              </w:rPr>
            </w:pPr>
            <w:del w:id="528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31" w:author="吉村　かなえ" w:date="2023-05-08T19:23:00Z"/>
              </w:rPr>
            </w:pPr>
            <w:del w:id="530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33" w:author="吉村　かなえ" w:date="2023-05-08T19:23:00Z"/>
              </w:rPr>
            </w:pPr>
            <w:del w:id="532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35" w:author="吉村　かなえ" w:date="2023-05-08T19:23:00Z"/>
              </w:rPr>
            </w:pPr>
            <w:del w:id="534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537" w:author="吉村　かなえ" w:date="2023-05-08T19:23:00Z"/>
              </w:rPr>
            </w:pPr>
            <w:del w:id="536" w:author="吉村　かなえ" w:date="2023-05-08T19:23:00Z">
              <w:r>
                <w:rPr/>
                <w:delText>務</w:delText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39" w:author="吉村　かなえ" w:date="2023-05-08T19:23:00Z"/>
              </w:rPr>
            </w:pPr>
            <w:del w:id="538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41" w:author="吉村　かなえ" w:date="2023-05-08T19:23:00Z"/>
              </w:rPr>
            </w:pPr>
            <w:del w:id="540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43" w:author="吉村　かなえ" w:date="2023-05-08T19:23:00Z"/>
              </w:rPr>
            </w:pPr>
            <w:del w:id="542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45" w:author="吉村　かなえ" w:date="2023-05-08T19:23:00Z"/>
              </w:rPr>
            </w:pPr>
            <w:del w:id="544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547" w:author="吉村　かなえ" w:date="2023-05-08T19:23:00Z"/>
              </w:rPr>
            </w:pPr>
            <w:del w:id="546" w:author="吉村　かなえ" w:date="2023-05-08T19:23:00Z">
              <w:r>
                <w:rPr/>
                <w:delText>費</w:delText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49" w:author="吉村　かなえ" w:date="2023-05-08T19:23:00Z"/>
              </w:rPr>
            </w:pPr>
            <w:del w:id="548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exact" w:line="272"/>
              <w:jc w:val="center"/>
              <w:rPr>
                <w:del w:id="551" w:author="吉村　かなえ" w:date="2023-05-08T19:23:00Z"/>
              </w:rPr>
            </w:pPr>
            <w:del w:id="550" w:author="吉村　かなえ" w:date="2023-05-08T19:23:00Z">
              <w:r>
                <w:rPr/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553" w:author="吉村　かなえ" w:date="2023-05-08T19:23:00Z"/>
              </w:rPr>
            </w:pPr>
            <w:del w:id="55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555" w:author="吉村　かなえ" w:date="2023-05-08T19:23:00Z"/>
              </w:rPr>
            </w:pPr>
            <w:del w:id="554" w:author="吉村　かなえ" w:date="2023-05-08T19:23:00Z">
              <w:r>
                <w:rPr/>
                <w:delText>地拵費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557" w:author="吉村　かなえ" w:date="2023-05-08T19:23:00Z"/>
              </w:rPr>
            </w:pPr>
            <w:del w:id="55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559" w:author="吉村　かなえ" w:date="2023-05-08T19:23:00Z"/>
              </w:rPr>
            </w:pPr>
            <w:del w:id="55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561" w:author="吉村　かなえ" w:date="2023-05-08T19:23:00Z"/>
              </w:rPr>
            </w:pPr>
            <w:del w:id="56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563" w:author="吉村　かなえ" w:date="2023-05-08T19:23:00Z"/>
              </w:rPr>
            </w:pPr>
            <w:del w:id="56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565" w:author="吉村　かなえ" w:date="2023-05-08T19:23:00Z"/>
              </w:rPr>
            </w:pPr>
            <w:del w:id="56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567" w:author="吉村　かなえ" w:date="2023-05-08T19:23:00Z"/>
              </w:rPr>
            </w:pPr>
            <w:del w:id="566" w:author="吉村　かなえ" w:date="2023-05-08T19:23:00Z">
              <w:r>
                <w:rPr/>
                <w:delText>人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569" w:author="吉村　かなえ" w:date="2023-05-08T19:23:00Z"/>
              </w:rPr>
            </w:pPr>
            <w:del w:id="56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571" w:author="吉村　かなえ" w:date="2023-05-08T19:23:00Z"/>
              </w:rPr>
            </w:pPr>
            <w:del w:id="57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573" w:author="吉村　かなえ" w:date="2023-05-08T19:23:00Z"/>
              </w:rPr>
            </w:pPr>
            <w:del w:id="57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575" w:author="吉村　かなえ" w:date="2023-05-08T19:23:00Z"/>
              </w:rPr>
            </w:pPr>
            <w:del w:id="57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577" w:author="吉村　かなえ" w:date="2023-05-08T19:23:00Z"/>
              </w:rPr>
            </w:pPr>
            <w:del w:id="57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579" w:author="吉村　かなえ" w:date="2023-05-08T19:23:00Z"/>
              </w:rPr>
            </w:pPr>
            <w:del w:id="578" w:author="吉村　かなえ" w:date="2023-05-08T19:23:00Z">
              <w:r>
                <w:rPr/>
                <w:delText>植付費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581" w:author="吉村　かなえ" w:date="2023-05-08T19:23:00Z"/>
              </w:rPr>
            </w:pPr>
            <w:del w:id="58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583" w:author="吉村　かなえ" w:date="2023-05-08T19:23:00Z"/>
              </w:rPr>
            </w:pPr>
            <w:del w:id="58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585" w:author="吉村　かなえ" w:date="2023-05-08T19:23:00Z"/>
              </w:rPr>
            </w:pPr>
            <w:del w:id="58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587" w:author="吉村　かなえ" w:date="2023-05-08T19:23:00Z"/>
              </w:rPr>
            </w:pPr>
            <w:del w:id="58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589" w:author="吉村　かなえ" w:date="2023-05-08T19:23:00Z"/>
              </w:rPr>
            </w:pPr>
            <w:del w:id="58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591" w:author="吉村　かなえ" w:date="2023-05-08T19:23:00Z"/>
              </w:rPr>
            </w:pPr>
            <w:del w:id="590" w:author="吉村　かなえ" w:date="2023-05-08T19:23:00Z">
              <w:r>
                <w:rPr/>
                <w:delText>人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593" w:author="吉村　かなえ" w:date="2023-05-08T19:23:00Z"/>
              </w:rPr>
            </w:pPr>
            <w:del w:id="59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595" w:author="吉村　かなえ" w:date="2023-05-08T19:23:00Z"/>
              </w:rPr>
            </w:pPr>
            <w:del w:id="59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597" w:author="吉村　かなえ" w:date="2023-05-08T19:23:00Z"/>
              </w:rPr>
            </w:pPr>
            <w:del w:id="59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599" w:author="吉村　かなえ" w:date="2023-05-08T19:23:00Z"/>
              </w:rPr>
            </w:pPr>
            <w:del w:id="59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01" w:author="吉村　かなえ" w:date="2023-05-08T19:23:00Z"/>
              </w:rPr>
            </w:pPr>
            <w:del w:id="60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603" w:author="吉村　かなえ" w:date="2023-05-08T19:23:00Z"/>
              </w:rPr>
            </w:pPr>
            <w:del w:id="602" w:author="吉村　かなえ" w:date="2023-05-08T19:23:00Z">
              <w:r>
                <w:rPr/>
                <w:delText>仮植費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05" w:author="吉村　かなえ" w:date="2023-05-08T19:23:00Z"/>
              </w:rPr>
            </w:pPr>
            <w:del w:id="60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607" w:author="吉村　かなえ" w:date="2023-05-08T19:23:00Z"/>
              </w:rPr>
            </w:pPr>
            <w:del w:id="60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09" w:author="吉村　かなえ" w:date="2023-05-08T19:23:00Z"/>
              </w:rPr>
            </w:pPr>
            <w:del w:id="60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611" w:author="吉村　かなえ" w:date="2023-05-08T19:23:00Z"/>
              </w:rPr>
            </w:pPr>
            <w:del w:id="61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13" w:author="吉村　かなえ" w:date="2023-05-08T19:23:00Z"/>
              </w:rPr>
            </w:pPr>
            <w:del w:id="61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615" w:author="吉村　かなえ" w:date="2023-05-08T19:23:00Z"/>
              </w:rPr>
            </w:pPr>
            <w:del w:id="614" w:author="吉村　かなえ" w:date="2023-05-08T19:23:00Z">
              <w:r>
                <w:rPr/>
                <w:delText>人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17" w:author="吉村　かなえ" w:date="2023-05-08T19:23:00Z"/>
              </w:rPr>
            </w:pPr>
            <w:del w:id="61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619" w:author="吉村　かなえ" w:date="2023-05-08T19:23:00Z"/>
              </w:rPr>
            </w:pPr>
            <w:del w:id="61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21" w:author="吉村　かなえ" w:date="2023-05-08T19:23:00Z"/>
              </w:rPr>
            </w:pPr>
            <w:del w:id="62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623" w:author="吉村　かなえ" w:date="2023-05-08T19:23:00Z"/>
              </w:rPr>
            </w:pPr>
            <w:del w:id="62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25" w:author="吉村　かなえ" w:date="2023-05-08T19:23:00Z"/>
              </w:rPr>
            </w:pPr>
            <w:del w:id="62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627" w:author="吉村　かなえ" w:date="2023-05-08T19:23:00Z"/>
              </w:rPr>
            </w:pPr>
            <w:del w:id="626" w:author="吉村　かなえ" w:date="2023-05-08T19:23:00Z">
              <w:r>
                <w:rPr/>
                <w:delText>小運搬費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29" w:author="吉村　かなえ" w:date="2023-05-08T19:23:00Z"/>
              </w:rPr>
            </w:pPr>
            <w:del w:id="62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631" w:author="吉村　かなえ" w:date="2023-05-08T19:23:00Z"/>
              </w:rPr>
            </w:pPr>
            <w:del w:id="63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33" w:author="吉村　かなえ" w:date="2023-05-08T19:23:00Z"/>
              </w:rPr>
            </w:pPr>
            <w:del w:id="63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635" w:author="吉村　かなえ" w:date="2023-05-08T19:23:00Z"/>
              </w:rPr>
            </w:pPr>
            <w:del w:id="63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37" w:author="吉村　かなえ" w:date="2023-05-08T19:23:00Z"/>
              </w:rPr>
            </w:pPr>
            <w:del w:id="63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639" w:author="吉村　かなえ" w:date="2023-05-08T19:23:00Z"/>
              </w:rPr>
            </w:pPr>
            <w:del w:id="638" w:author="吉村　かなえ" w:date="2023-05-08T19:23:00Z">
              <w:r>
                <w:rPr/>
                <w:delText>人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41" w:author="吉村　かなえ" w:date="2023-05-08T19:23:00Z"/>
              </w:rPr>
            </w:pPr>
            <w:del w:id="64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643" w:author="吉村　かなえ" w:date="2023-05-08T19:23:00Z"/>
              </w:rPr>
            </w:pPr>
            <w:del w:id="64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45" w:author="吉村　かなえ" w:date="2023-05-08T19:23:00Z"/>
              </w:rPr>
            </w:pPr>
            <w:del w:id="64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647" w:author="吉村　かなえ" w:date="2023-05-08T19:23:00Z"/>
              </w:rPr>
            </w:pPr>
            <w:del w:id="64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49" w:author="吉村　かなえ" w:date="2023-05-08T19:23:00Z"/>
              </w:rPr>
            </w:pPr>
            <w:del w:id="64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651" w:author="吉村　かなえ" w:date="2023-05-08T19:23:00Z"/>
              </w:rPr>
            </w:pPr>
            <w:del w:id="650" w:author="吉村　かなえ" w:date="2023-05-08T19:23:00Z">
              <w:r>
                <w:rPr/>
                <w:delText>施肥費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53" w:author="吉村　かなえ" w:date="2023-05-08T19:23:00Z"/>
              </w:rPr>
            </w:pPr>
            <w:del w:id="65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655" w:author="吉村　かなえ" w:date="2023-05-08T19:23:00Z"/>
              </w:rPr>
            </w:pPr>
            <w:del w:id="65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57" w:author="吉村　かなえ" w:date="2023-05-08T19:23:00Z"/>
              </w:rPr>
            </w:pPr>
            <w:del w:id="65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659" w:author="吉村　かなえ" w:date="2023-05-08T19:23:00Z"/>
              </w:rPr>
            </w:pPr>
            <w:del w:id="65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61" w:author="吉村　かなえ" w:date="2023-05-08T19:23:00Z"/>
              </w:rPr>
            </w:pPr>
            <w:del w:id="66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663" w:author="吉村　かなえ" w:date="2023-05-08T19:23:00Z"/>
              </w:rPr>
            </w:pPr>
            <w:del w:id="662" w:author="吉村　かなえ" w:date="2023-05-08T19:23:00Z">
              <w:r>
                <w:rPr/>
                <w:delText>人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65" w:author="吉村　かなえ" w:date="2023-05-08T19:23:00Z"/>
              </w:rPr>
            </w:pPr>
            <w:del w:id="66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667" w:author="吉村　かなえ" w:date="2023-05-08T19:23:00Z"/>
              </w:rPr>
            </w:pPr>
            <w:del w:id="66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69" w:author="吉村　かなえ" w:date="2023-05-08T19:23:00Z"/>
              </w:rPr>
            </w:pPr>
            <w:del w:id="66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671" w:author="吉村　かなえ" w:date="2023-05-08T19:23:00Z"/>
              </w:rPr>
            </w:pPr>
            <w:del w:id="67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73" w:author="吉村　かなえ" w:date="2023-05-08T19:23:00Z"/>
              </w:rPr>
            </w:pPr>
            <w:del w:id="67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675" w:author="吉村　かなえ" w:date="2023-05-08T19:23:00Z"/>
              </w:rPr>
            </w:pPr>
            <w:del w:id="674" w:author="吉村　かなえ" w:date="2023-05-08T19:23:00Z">
              <w:r>
                <w:rPr/>
                <w:delText>小計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77" w:author="吉村　かなえ" w:date="2023-05-08T19:23:00Z"/>
              </w:rPr>
            </w:pPr>
            <w:del w:id="67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679" w:author="吉村　かなえ" w:date="2023-05-08T19:23:00Z"/>
              </w:rPr>
            </w:pPr>
            <w:del w:id="67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81" w:author="吉村　かなえ" w:date="2023-05-08T19:23:00Z"/>
              </w:rPr>
            </w:pPr>
            <w:del w:id="68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683" w:author="吉村　かなえ" w:date="2023-05-08T19:23:00Z"/>
              </w:rPr>
            </w:pPr>
            <w:del w:id="68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85" w:author="吉村　かなえ" w:date="2023-05-08T19:23:00Z"/>
              </w:rPr>
            </w:pPr>
            <w:del w:id="68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687" w:author="吉村　かなえ" w:date="2023-05-08T19:23:00Z"/>
              </w:rPr>
            </w:pPr>
            <w:del w:id="686" w:author="吉村　かなえ" w:date="2023-05-08T19:23:00Z">
              <w:r>
                <w:rPr/>
                <w:delText>人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89" w:author="吉村　かなえ" w:date="2023-05-08T19:23:00Z"/>
              </w:rPr>
            </w:pPr>
            <w:del w:id="68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691" w:author="吉村　かなえ" w:date="2023-05-08T19:23:00Z"/>
              </w:rPr>
            </w:pPr>
            <w:del w:id="69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693" w:author="吉村　かなえ" w:date="2023-05-08T19:23:00Z"/>
              </w:rPr>
            </w:pPr>
            <w:del w:id="69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695" w:author="吉村　かなえ" w:date="2023-05-08T19:23:00Z"/>
              </w:rPr>
            </w:pPr>
            <w:del w:id="69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697" w:author="吉村　かなえ" w:date="2023-05-08T19:23:00Z"/>
              </w:rPr>
            </w:pPr>
            <w:del w:id="69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699" w:author="吉村　かなえ" w:date="2023-05-08T19:23:00Z"/>
              </w:rPr>
            </w:pPr>
            <w:del w:id="698" w:author="吉村　かなえ" w:date="2023-05-08T19:23:00Z">
              <w:r>
                <w:rPr/>
                <w:delText>下刈費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01" w:author="吉村　かなえ" w:date="2023-05-08T19:23:00Z"/>
              </w:rPr>
            </w:pPr>
            <w:del w:id="70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703" w:author="吉村　かなえ" w:date="2023-05-08T19:23:00Z"/>
              </w:rPr>
            </w:pPr>
            <w:del w:id="70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05" w:author="吉村　かなえ" w:date="2023-05-08T19:23:00Z"/>
              </w:rPr>
            </w:pPr>
            <w:del w:id="70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707" w:author="吉村　かなえ" w:date="2023-05-08T19:23:00Z"/>
              </w:rPr>
            </w:pPr>
            <w:del w:id="70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709" w:author="吉村　かなえ" w:date="2023-05-08T19:23:00Z"/>
              </w:rPr>
            </w:pPr>
            <w:del w:id="70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711" w:author="吉村　かなえ" w:date="2023-05-08T19:23:00Z"/>
              </w:rPr>
            </w:pPr>
            <w:del w:id="710" w:author="吉村　かなえ" w:date="2023-05-08T19:23:00Z">
              <w:r>
                <w:rPr/>
                <w:delText>人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713" w:author="吉村　かなえ" w:date="2023-05-08T19:23:00Z"/>
              </w:rPr>
            </w:pPr>
            <w:del w:id="71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715" w:author="吉村　かなえ" w:date="2023-05-08T19:23:00Z"/>
              </w:rPr>
            </w:pPr>
            <w:del w:id="71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717" w:author="吉村　かなえ" w:date="2023-05-08T19:23:00Z"/>
              </w:rPr>
            </w:pPr>
            <w:del w:id="71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719" w:author="吉村　かなえ" w:date="2023-05-08T19:23:00Z"/>
              </w:rPr>
            </w:pPr>
            <w:del w:id="71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21" w:author="吉村　かなえ" w:date="2023-05-08T19:23:00Z"/>
              </w:rPr>
            </w:pPr>
            <w:del w:id="72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723" w:author="吉村　かなえ" w:date="2023-05-08T19:23:00Z"/>
              </w:rPr>
            </w:pPr>
            <w:del w:id="722" w:author="吉村　かなえ" w:date="2023-05-08T19:23:00Z">
              <w:r>
                <w:rPr/>
                <w:delText>除間伐費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25" w:author="吉村　かなえ" w:date="2023-05-08T19:23:00Z"/>
              </w:rPr>
            </w:pPr>
            <w:del w:id="72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727" w:author="吉村　かなえ" w:date="2023-05-08T19:23:00Z"/>
              </w:rPr>
            </w:pPr>
            <w:del w:id="72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29" w:author="吉村　かなえ" w:date="2023-05-08T19:23:00Z"/>
              </w:rPr>
            </w:pPr>
            <w:del w:id="72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731" w:author="吉村　かなえ" w:date="2023-05-08T19:23:00Z"/>
              </w:rPr>
            </w:pPr>
            <w:del w:id="73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733" w:author="吉村　かなえ" w:date="2023-05-08T19:23:00Z"/>
              </w:rPr>
            </w:pPr>
            <w:del w:id="73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right"/>
              <w:rPr>
                <w:del w:id="735" w:author="吉村　かなえ" w:date="2023-05-08T19:23:00Z"/>
              </w:rPr>
            </w:pPr>
            <w:del w:id="734" w:author="吉村　かなえ" w:date="2023-05-08T19:23:00Z">
              <w:r>
                <w:rPr/>
                <w:delText>人</w:delText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737" w:author="吉村　かなえ" w:date="2023-05-08T19:23:00Z"/>
              </w:rPr>
            </w:pPr>
            <w:del w:id="73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739" w:author="吉村　かなえ" w:date="2023-05-08T19:23:00Z"/>
              </w:rPr>
            </w:pPr>
            <w:del w:id="73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  <w:del w:id="741" w:author="吉村　かなえ" w:date="2023-05-08T19:23:00Z"/>
              </w:rPr>
            </w:pPr>
            <w:del w:id="74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  <w:del w:id="743" w:author="吉村　かなえ" w:date="2023-05-08T19:23:00Z"/>
              </w:rPr>
            </w:pPr>
            <w:del w:id="74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45" w:author="吉村　かなえ" w:date="2023-05-08T19:23:00Z"/>
              </w:rPr>
            </w:pPr>
            <w:del w:id="74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747" w:author="吉村　かなえ" w:date="2023-05-08T19:23:00Z"/>
              </w:rPr>
            </w:pPr>
            <w:del w:id="746" w:author="吉村　かなえ" w:date="2023-05-08T19:23:00Z">
              <w:r>
                <w:rPr/>
                <w:delText>計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49" w:author="吉村　かなえ" w:date="2023-05-08T19:23:00Z"/>
              </w:rPr>
            </w:pPr>
            <w:del w:id="748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751" w:author="吉村　かなえ" w:date="2023-05-08T19:23:00Z"/>
              </w:rPr>
            </w:pPr>
            <w:del w:id="75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53" w:author="吉村　かなえ" w:date="2023-05-08T19:23:00Z"/>
              </w:rPr>
            </w:pPr>
            <w:del w:id="752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755" w:author="吉村　かなえ" w:date="2023-05-08T19:23:00Z"/>
              </w:rPr>
            </w:pPr>
            <w:del w:id="754" w:author="吉村　かなえ" w:date="2023-05-08T19:23:00Z">
              <w:r>
                <w:rPr/>
                <w:delText>諸経費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57" w:author="吉村　かなえ" w:date="2023-05-08T19:23:00Z"/>
              </w:rPr>
            </w:pPr>
            <w:del w:id="75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759" w:author="吉村　かなえ" w:date="2023-05-08T19:23:00Z"/>
              </w:rPr>
            </w:pPr>
            <w:del w:id="758" w:author="吉村　かなえ" w:date="2023-05-08T19:23:00Z">
              <w:r>
                <w:rPr/>
                <w:delText>事業費の　　　％以内　　　　　　　　円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61" w:author="吉村　かなえ" w:date="2023-05-08T19:23:00Z"/>
              </w:rPr>
            </w:pPr>
            <w:del w:id="760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272"/>
              <w:jc w:val="center"/>
              <w:rPr>
                <w:del w:id="763" w:author="吉村　かなえ" w:date="2023-05-08T19:23:00Z"/>
              </w:rPr>
            </w:pPr>
            <w:del w:id="762" w:author="吉村　かなえ" w:date="2023-05-08T19:23:00Z">
              <w:r>
                <w:rPr/>
                <w:delText>合　計</w:delText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  <w:del w:id="765" w:author="吉村　かなえ" w:date="2023-05-08T19:23:00Z"/>
              </w:rPr>
            </w:pPr>
            <w:del w:id="764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  <w:del w:id="767" w:author="吉村　かなえ" w:date="2023-05-08T19:23:00Z"/>
              </w:rPr>
            </w:pPr>
            <w:del w:id="766" w:author="吉村　かなえ" w:date="2023-05-08T19:23:00Z">
              <w:r>
                <w:rPr>
                  <w:spacing w:val="1"/>
                  <w:sz w:val="10"/>
                </w:rPr>
              </w:r>
            </w:del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</w:tbl>
    <w:p>
      <w:pPr>
        <w:pStyle w:val="Normal"/>
        <w:spacing w:lineRule="atLeast" w:line="272"/>
        <w:jc w:val="left"/>
        <w:rPr>
          <w:sz w:val="18"/>
          <w:szCs w:val="18"/>
          <w:ins w:id="769" w:author="吉村　かなえ" w:date="2023-05-08T19:23:00Z"/>
        </w:rPr>
      </w:pPr>
      <w:ins w:id="768" w:author="吉村　かなえ" w:date="2023-05-08T19:23:00Z">
        <w:r>
          <w:rPr>
            <w:sz w:val="18"/>
            <w:szCs w:val="18"/>
          </w:rPr>
          <w:t>注１：森林の状況（施業の必要性）、施業内容、目標林型、次回の施業方針等を説明する。</w:t>
        </w:r>
      </w:ins>
    </w:p>
    <w:p>
      <w:pPr>
        <w:pStyle w:val="Normal"/>
        <w:spacing w:lineRule="atLeast" w:line="272"/>
        <w:jc w:val="left"/>
        <w:rPr/>
      </w:pPr>
      <w:ins w:id="770" w:author="吉村　かなえ" w:date="2023-05-08T19:23:00Z">
        <w:r>
          <w:rPr>
            <w:sz w:val="18"/>
            <w:szCs w:val="18"/>
          </w:rPr>
          <w:t>注２：他の施業の場合は、施業内容及び事業費内訳を適宜修正する。</w:t>
        </w:r>
      </w:ins>
      <w:del w:id="771" w:author="吉村　かなえ" w:date="2023-05-08T19:23:00Z">
        <w:r>
          <w:rPr>
            <w:sz w:val="18"/>
            <w:szCs w:val="18"/>
          </w:rPr>
          <w:delText>注 契約書第２条第２項により委託事業費の見積書を請求された場合に使用する。</w:delText>
        </w:r>
      </w:del>
    </w:p>
    <w:sectPr>
      <w:footerReference w:type="default" r:id="rId2"/>
      <w:type w:val="nextPage"/>
      <w:pgSz w:w="11906" w:h="16838"/>
      <w:pgMar w:left="1304" w:right="1134" w:gutter="0" w:header="0" w:top="1418" w:footer="720" w:bottom="1379"/>
      <w:pgNumType w:fmt="decimal"/>
      <w:formProt w:val="false"/>
      <w:textDirection w:val="lrTb"/>
      <w:docGrid w:type="linesAndChars" w:linePitch="39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486" w:right="32" w:hanging="486"/>
      <w:jc w:val="left"/>
    </w:pPr>
    <w:rPr/>
  </w:style>
  <w:style w:type="paragraph" w:styleId="Style22">
    <w:name w:val="記"/>
    <w:basedOn w:val="Normal"/>
    <w:next w:val="Normal"/>
    <w:qFormat/>
    <w:pPr>
      <w:spacing w:lineRule="atLeast" w:line="31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24:00Z</dcterms:created>
  <dc:creator>真田</dc:creator>
  <dc:description/>
  <cp:keywords/>
  <dc:language>en-US</dc:language>
  <cp:lastModifiedBy>吉村　かなえ</cp:lastModifiedBy>
  <cp:lastPrinted>2016-03-24T09:31:00Z</cp:lastPrinted>
  <dcterms:modified xsi:type="dcterms:W3CDTF">2023-06-13T02:24:00Z</dcterms:modified>
  <cp:revision>2</cp:revision>
  <dc:subject/>
  <dc:title>東京都森林組合造林補助金事務取扱例（１）</dc:title>
</cp:coreProperties>
</file>